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pl-PL"/>
        </w:rPr>
        <w:t xml:space="preserve">Elvish to Englis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  <w:b/>
          <w:b/>
          <w:bCs/>
          <w:sz w:val="48"/>
          <w:szCs w:val="48"/>
          <w:lang w:val="pl-PL"/>
        </w:rPr>
      </w:pPr>
      <w:r>
        <w:rPr>
          <w:rFonts w:eastAsia="Courier New" w:cs="Courier New" w:ascii="Courier New" w:hAnsi="Courier New"/>
          <w:b/>
          <w:bCs/>
          <w:sz w:val="48"/>
          <w:szCs w:val="48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               oh!, ah!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 X             and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ara            dawn {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are            sunlight; a tengwa nam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arien          Sunmaiden PN {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aye            Hail! EXCLAM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ha             rage; a tengwa nam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              alas! (NA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ka            sharp A {ay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ka X          broad, vast 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kale          peak {ay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kasse         mountain peak {ay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le X          beach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lin           lake (gen. ailinen) {ay-l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line X        shor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lo            lake, pool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na            holy {ay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natar         God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ni            Ainu,female (see 'Ainu'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nu\Ainur      spirit,angelic {ay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qua           steep A {ay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quale         tall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ra X          old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ra-           red, ruddy, copper-colored A {g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re H          holy A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re(n) H X     sea {ay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retaari       holy and queenly A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sta           dread V {gAya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we            bird,small {aiwee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wenor         air,lower ("birdland") {aiwee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ya            oh! (?)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ksa            ravine, path,narrow {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ksa X          waterfall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ksan\+d-       Asgon,Lake PN (in Dor Loomin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ksanda         Asgon (land PN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kso            bone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a             after, beyond PREP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alme          elm {Alaam} {AL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almino        elm,of 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alminoore     region of Eressea PN, Warwickshire (England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arka          swift A (*lakra) {l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asse          joy, merriment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da            tree {gAlad} {ALA}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dalemnar      odd week (to Trees) between 6th &amp; 7th months {lep} {y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daron         Orome {gAlad} "lord of trees"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dea           Tree-day = 4th weekday (Nuumenoorean form)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dea           tree-shadowed A {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deon          avenue of trees {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dudeenie      lament for the 2 Trees PN (thus with -d-)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duuya         Trees-day = 4th weekday (Elves' form)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ka            light,ray of {akla-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ka            shine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kar(e)        radiance, brilliance, glory {akla-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karin         glorious A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karinqua      radiant, glorious {akla-r} 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karinque      Jupiter (planet) (SIL, STA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ma            wealth, fortune,good {gal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maarea        blessed A {gal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maariel       a girl in Nuumenor PN {gal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mare          blessedness, bliss, fortune,good {gal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maren         place PN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mie           blessedness, bliss, fortune,good {gal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qua           swan {Al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qualonde      harbour PN {Alak} {lo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ta H          (may correspond to S. galad = "light" (LOTR)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ta, alat- H   big {Alat} A (ETYM) /// ITE says "tree" wrong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tariel\-ell-  Galadriel PN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ya            prosperous, rich A {gal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alda          treetop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an            Valinor PN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andi          vowel {o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arie          PN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arto X        Fate {MRTR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atikse        dot above line of writing {ti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ba, am-       up {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bal           shaped stone, flagstone {mb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balar X       east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ban           slope up, hillside {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bapenda       uphill ADV {pen} {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bar           Earth, inhabited world{mbar}(ambaron,= gen? another nom?)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bar X         bosom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bar X         Fate {MRTR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barenya       Middle Earth PN {mb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barma         circumstance (VT#26:18  amba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baron/-oone   sunrise, Orient, uprising (not "rebellion"?) {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barta         fate, doom (SIL) {mbar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bo            hill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il            mother {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lug           dragon {angwa} {lo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me            mother {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orta          heave V (of sea)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pa            hook {gap}; a tengwa nam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pano          building (esp.of wood), wooden hall {p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penda         uphill ADV {pen} {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pende         upslope {pen(ed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u             up, upwards ADV, raise V {AM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un\+d- X      hill {AM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munte          sunrise {AM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              to, towards, for PREP {na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a             to, towards PREP, PREFIX {na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anta          and yet, but yet {nd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ar            Sun {nar} (stem = Anaar- (LOTR)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aroore        sunrise {or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arriima       constellation PN (SIL p48) "sun border?"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arya          Sun day, 2nd day of week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da            long A {and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damunda       elephant (*andambundaa=longsnouted) {Anad} {mbu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datehta       mark,long (in writing) {te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do            gate {ad}; a tengwa name (LOTR); for a long time ADV (KVN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don\+di       gate,great {a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doore         Nuumenor ("Giftland")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duune         sunset, evening {ndu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duunie        sunset, west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ga            iron {angaa}; a tengwa nam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gaina         iron,of A {anga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gainos X      Melkor P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gaitya X      torment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gamanda       Angband PN {mba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gayasse X     misery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go\angwi      snake {angw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gulooke       dragon {angwa} {lo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ka            jaw, row of teeth {anka}; a tengwa nam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kale          sun ("radiant one") PN {k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kalima        radiant A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na            gift {ana}; a tengwa nam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ta H          face {an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ta H          give V {an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te            giver,female {an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to H          giver,male {an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to H          mouth; a tengwa nam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tuulien       returned,has V (3p.sg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wa            real, actual, true A {an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psa            food,cooked, meat {ap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              and CONJ {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 Fanturion    weekday 4 {span} (Mandos &amp; Lorien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 Manwen       weekday 1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 Neldion      weekday 5, to Osse &amp; Orome &amp; Tulkas {n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 Nessaron     weekday 5, to Osse &amp; Orome &amp; Tulkas {net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 Ulmon        weekday 2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 Veruen       weekday 3 {bes} (Aule &amp; Yavann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-             outside in position {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auka          swift A, rushing 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da            Earth, realm {gar}; a tengwa nam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e\ari         day {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eandor        region PN "Shadow land" (also Areador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ie            daytime {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in            morning {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inya          morning,of, early {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ka            narrow A {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mar (pl)      goods {g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ta            fort, fortress {gar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ta X          across(?) PREP (c.f. S. adra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tuile         morning,early {ar} {tu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valin         area PN "Outside Valinor" {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veruen        weekday PN {lep} {be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wa (SUFFIX)   having (Greek -oweis) e.g. aldarwa=tree-grown {g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ya (+ gen) H  possessing, control of,in A {g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ya H          day = 12 hours {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yante         Daybringer PN {ana} {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yon           heir {g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sea aranion    athelas = kingsfoil (a plan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ssa            hole, opening, mouth {ga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ssare X        bon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sta            month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staldo         Tulkas (Vala) PN, valiant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sto            dust {Aas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t(a)-          again, back, double, re- {at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ta             again {at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talante        Fallen (= Nuumenor) {talat} {da(n)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talantea       downfallen 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talta          collapse, fall in V (past 'ataltane') {tal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tan            Man (= of the mortal species)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tanatar\-aari  people P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taque          construction, building N {t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tar            father {at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tendea         leap year (LOTR) {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tsa            catch, hook, claw {g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tta            2 {tat,att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tto            father (hypoc.) {at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twa            double {tat,att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ule            invention, Aule {gawa, gow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ule            Vala P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ule X          shaggy A {OW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ur             sun {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ure            day, daylight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urost X        dawn N {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usie X         wealth {AW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uta            invent V {gawa, gow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ute X          prosperity, wealth N, rich A {AW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va H           outside {aw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va-, au- H     without {aw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vahaira        far A {khay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vakuuma        Exterior Void PN {kum} {aw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vallon         Eressea PN ('A-val-lon'= "hard by Valinor") {lon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valoona        Eressea PN {awa} {lon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vanoote        numberless A {not} {aw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vaquet-        refuse, forbid V {awa} {kwe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var(o)\Avari   elf who never began the march {ab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vathar         region PN "shadows"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-              (at start of suffix): see l- or nd- or n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ana           day (24 hours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               from(?) PREP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a              be (by nature or longterm) V (SIL, CO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a X            eagl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ar, earen      sea {ay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arenya         Sea day, 6th Nuumenoorean weekday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aruile         seaweed, long trailing plant {ay} {u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el             star (poetic) {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htele          spring, issue of water (*etkelee) {et} {k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hti            spear {ek(te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htyar          spearman {ek(te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ket            sword,short broad-bladed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kkaira         far A {khay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kko            spear {ek(te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ktele          fountain {KEL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anor          elanor (sort of flower plant) "star sun" (I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da            elf {ele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daquet        Quenya {KWET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darissa       Quenya {IS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emmiire       Mercury (planet) PN (STAR); elf P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en(a), ellen, star {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enna          Nuumenor PN (allative of 'elen')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entaari       Star-queen = Varda PN {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eriina        Star-crowned = Taniquetil PN {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esser         PN (="Elf-friend", Aelfwine) {s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le X          came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vea           starlike 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we            Elu Thingol PN {weg} {el}/{gh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wen X         heart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matte          stuff left behind N (singular) {em}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 H            there, look!, yonder {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- H           again PREFIX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damar         Middle-Earth {Ene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dambar        Middle Earth PN {mb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de            middle, centre, core {Ene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der           Tulkas (Vala) PN {nd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dien          odd week between 6th &amp; 7th months {y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dien          week,extra midyear {y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dor           Middle-Earth {Ene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dya           middle {Ene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ga            except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gwa           sickly A {geng-wa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que           6 {Ene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quie          week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ta            that yonder A {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tar(da)       Middle-Earth (not Valinor) {ghar} {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to X          next ADV (AR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tulesse       return 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u X           Iluuvatar P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wina          old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ya            middle {Ene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yala          commemorate V (CO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yaare         in that day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yalie         memory (CO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r              1, one, alone {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r              only, but, still ADV &amp; CONJ {ER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rda            solitary, deserted A {ER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rde            seed, germ {edE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re(n) X        iron, steel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resse          solitude {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resse X        single, only, alone A {ER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ressea         lonely A {er} {ERE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rin            remains N {ER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rka            prickle, spine N, prick V {erE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rkasse         holly {erE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ru             Iluuvatar PN {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rume           desert N {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ruseen         Men and Elves ("children of Eru")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ruumea         outer A {ER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rya            single, sole A {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sse H          beginning (?) {es(et)} (ETYM)H          name N {es}; a tengwa nam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ssea A         primary A (ETYM}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sta H          1st, first {es(et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sta H          name V {e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stanesse       Firstborn (?) {es(et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ste            Este (Vala) PN (Loorien's wife) {ezdee} {se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ste            rest N {ezdee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t-             forth, out PREP (with ablative in LOTR) {e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tsir           mouth of river {sir} {e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tte            outside {e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ttele          outer lands {e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ttelen         foreign A {e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ttul-          come out V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ana H         Vala,visible body of {sp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ana H         white A (i.e. like a cloud?)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are           sufficiency, plenitude, wanted,all that is N {ph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area          enough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ika           contemptible, mean A {sp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ina-          light,emit V {ph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inu-          free V, release V {FAY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ire H         natural death (as act) {phi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ire H         radiance {ph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ire X         free A {FAY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irie X        freedom {FAY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anyel\+di    Teleri {nyel} {phal(as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asse         beach {phal(as)} // ITE says 'falas'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asta         foam V (of sea on shore?)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le           foam {phal(as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ma           wave,crested {phal(as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ma X         foam {F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man          Osse (Vala PN) {F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mar          wave,breaking {F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mar\+i       sea-spirit, nymph, Telerin Elf {phal(as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marin\+di    sea-spirit, nymph, Telerin Elf {phal(as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qua          cleft N X, pass in mountains, ravine {FLKL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quan         sword,large {FLKL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na            veil, visible body of Vala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nga           beard {spAna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ntur          Mandos or Loorien (Valar) PN ("Cloud-lord") {sp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nya           cloud N, white A {sp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nyare         sky (where clouds and air are, not Space)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rea           enough, sufficient A {ph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rne           dwelling A (in 'orofarne' = "mountain-dwelling" 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rya\farne     suffice V {ph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sse           tangled hair, shaggy lock (hair) {pha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uka           open-mouthed, thirsty, parched A {pha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a             spirit (not "liquid") (ITE) {ph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alooke        dragon,spark- {phay} {lo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anaaro        Feanor PN (*Phay-anaaro) ("Radiant sun") {ph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antur         Mandos or Loorien (Valar) PN "master of spirits"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lya           cave {phele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nda           threshold {ph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nt            serpent (should be 'fente'?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nume          drago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ren, ferne    beech (pl. ferni) {pher(en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rinya         beechen A {pher(en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rna           beechmast {pher(en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uya           abhor, disgust at,feel V {phe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fiira         fade away (frequentative) V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irimo         mortal A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li\+ki        bird,small {phili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nde H         cunning N {FINI} {phin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nde H         tress, plait (hair) {sp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ndl           hair,lock of {FLKL} (should be 'findel'?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ne            larch {sp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nie           cunning N {FINI} {phin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nwa           sagacious A {FINI} {phin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nwe           PN {phin} {we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on\+(d)i      haste? hawk? {ph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onwe          PN (son of Manwe) {weg} {ph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re            mortal man N {phi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rima          mortal A {phir} (SIL has 'fiirima'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rin           dead of natural causes A {phi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rin X         sun,ray of {FLKL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ringa         necklace, carcanet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rya           human A {phi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ryanor        Hildoorien PN {phi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a             hoard, treasure {FOH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alooke        dragon/serpent guarding treasure {FOH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ina           hidden A {FOH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ole           secrecy, secret N {FOH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olima         secretive {FOH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maite        right-handed, dexterous A {magh} {ph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men          north {ph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menos\+to-   place PN "North fort" (SIL) (formen-osto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menya        northern A {ph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te           right, north (*phoroti) {ph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ya           right-hand A {ph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ui             Night {phu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uin X          night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uine           shadow,deep {phu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urin           hidden A {F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uru            lie (untruth) N {F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uume           sleep N {FUM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uumella        poppy {FUM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uumellot       poppy {FUM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aka           yawn V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ara-          sit V {kham?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aya           far A {khay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hta           pile, mound (*khagd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ime           habit {khi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ira           far A {khay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iya           far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iyasse        distance (VT#26:18  haiy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la            fish,small {sk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latir\+n-     kingfisher ("fishwatcher") {skal} {ti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lda           veiled, hidden, shadowed, shady A (*skalnaa) {sk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lla           tall A; a tengwa name (LOTR) (*khalnaa) {kh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lme           draught (of fishes etc), drawing (not art) {T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loisi         sea,stormy {H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loite         leaping A {H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lta-          leap V {H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lya           veil, conceal, screen from light V {sk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m-            sit V {kh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nda           understanding, intelligent A {kh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ndasse        intelligence {kh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nde           knowledge {kh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ndele         intellect {kh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nta           thank V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nu            male {gh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nuvoite       male 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nwa           male 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nya         understand, be skilled in dealing with, know about V {kh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pa            encircle V (VT#26:18  {KHAP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an\harni     king, chieftain {taa} {gh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anye         last year of century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ma           treasure N; a tengwa name (LOTR) {gh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na           wounded A {sk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we H         treasure, treasury {gh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we H         wound (*karwee) {sk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ya           possess V {gh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yon          prince (, heir) {gh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t-\hante      break asunder V {sk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uta           cease, take a rest, stop V {kha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era           chief, principal A {kh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ere           lordship {HER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lda           naked A (*skelnaa) {sk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lin           voilet (flower) N, pansy 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lka           cold,icy A {khelek} {HELE} (SIL) // ETYM has "helk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lkar          cold of south pole {HEL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lkarakse      place PN (the Grinding Ice)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lke           ice {khelek} {HELE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lkelimbe      icicle(?) hail(?) ("ice-drip") {khelek} {li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lle           sky {gh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lma           skin, fell (=skin) {sk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lta           strip N? V? {sk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lwa           blue,pale A {gh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lyanwe        rainbow ("sky-bridge") {yat} {gh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n-            eye-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n\+di         eye {khende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nulka         evil-eyed A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r             lord SUFFIX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ren           fortune (not "lot of money") {kh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ren Istarion  Order of Wizards,th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renya         fortunate, wealthy, blessed, rich A {kh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ri            lady {kher} {HERE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ru            lord, master {kher} {HERE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ru            rule, have power V {HER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sin           winter {HES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skil          Winter one PN {HES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ssa           withered, dead A {HES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sta-          wither V {HES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in            child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ise           mist, fog (*khiithi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ise           misty, bleared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isie          mist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isiloome      Hithlum PN (place) {khis} {dog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isilumbe      Hithlum PN (place) {khis} {lu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isime         November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lde; -kil\+di follower, mortal man N &amp; suffix {kh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lkin          freezes,it V (impers.?) {HEL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lya           follow {kh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mba           adhering, sticky A {khi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mya           stick to, abide by V {khi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r-            find V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sta           fade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swa           grey A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swe           fog (*khithme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laapa X?       fly in wind V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lar X?         hear V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              from {gho,gho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lme           odour {ng'o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ndo           heart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on            heart (= blood-pump, not emotions) {khoo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opa           harbour, haven, small landlocked bay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ore           impulse {kh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orea          impulsion {kh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passe         harbourag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rma           horde, host {HOS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rme           urgency {kh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rta           send flying, speed, urge V {kh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s             folk {HOS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sse           army, band, troop {HOS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sta           number,large N, collect, assemble V {khot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stain         numbered A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star          tribe {HOS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riive          winter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uan            hound (gen. huunen) (*khugan) {khu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ui             fog, dark, murk, night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ui             Night {phu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ui X           evening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uine           shadow,deep {phu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uiva           murky 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uo             dog {khu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urin           hidden A {F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uuro X         storm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wan\+di        sponge, fungus {swa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warin          crooked A {skw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warma          crossbar {skw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westa          breath, breeze, puff of air N; tengwa name(LOTR) {swe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westa          puff V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winde          eddy, whirlpool {sw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winya-         swirl, eddy, gyrate V {sw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yalma          shell, conch, Ulmo's horn {sy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yanda          blade, ploughshare {HYAR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yapat          shore {skyap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yar            plough {HYAR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yarin          cleave,I V {sya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yarmaite       left-handed {magh} {khy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yarmen         south; a tengwa name (LOTR) {khy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yarmenya       southern {khy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yarya          left A {khy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yatse          cleft, gash {sya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yelle          glass (*khyelesee) {khyel(es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yoola          trumpet (SD p41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               the {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e H            connected with SUFFIX 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e H            infinitive SUFFIX of verb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e X            be V as SUFFIX (FS etc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en\d-          land of; daughter of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imen           that place (= in them)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ire H          desire {i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ire H          when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irima          lovely, beautiful, desirable A {i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iwerin         island near Eressea, Ireland PN (also 'Iiverindor'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-             not PREFIX {l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firin         immortal A ('lf'-'lp') {phi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ka            gleam V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ma            starlight {g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marin         PN "star-home-?" Manwe &amp; Varda's house on Taniqueti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men           Space, where stars are {g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men-assa      Chasm of Ilmen {ga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qua X         all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sa            silver (mystic name of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terendi       unfileable, uncleaveable A (pl.) {TER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u X           sky, air,upper, Iluuvata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u, iluuve     universe {il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uquinga       rainbow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uuvatar       God PN {ilu} {t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we X          sky,blue, Iluuvata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weran(ta) X   rainbow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ya            all {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mbe            between PREP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di X          men,mortal (pl.) {IR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dis           Nessa (Vala) PN {ndi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do            heart, mood {i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do X          house {IR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dor X         master of house {IR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dyo           grandchild, descendant {ngyo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ga            1st, first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ge            flight of missile, trajectory {ing}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gem           old from mortalness {gengwa} {y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gole          lore,deep, magic (archaic/poetic) {ngo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golonde       Noldor-land {ngolo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gwe           prince of Elves P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imeite        female A {in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tya           guess, suppose V, supposition, idea N {in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tyale         imagination {in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ya H          female A {in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ya H          year? 144 years? (NAM as on Caedmon recording of Tolkien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ya X          small A {IN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ye            I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on             son SUFFIX {yo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rin X          town {IR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rmo            Loorien (Vala) PN "master of desire"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              snow,light {IS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il            Moon ("sheen") {th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ildur         PN "moon-obeying" {n(d)u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ilme          moonlight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ka            pale A {IS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qua           wise 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se            knowledge, lor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ta            knowledge N {i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ta\sinte      know V {i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tar\Istari    Wizard {is}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tima          knowledge,having, wise, learned A {i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timor         Noldor PN {i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tya           knowledge {i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tyar          scholar, learned man {i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wa            wise 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tarille        Idril PN {ita} {ril}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ale X         light N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ane           valour {k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ano           commander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ar (kas-)     head {ka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i- X          lie down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ila           lying in bed, sickness N {k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ima           bed {k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imasan\-mbi   bedroom {kay} {sta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imasse        bedridden, sick A {k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imassea       bedridden, sick A {k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inen          10 {kayan, kay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ita           lie down V (not "tell untruth"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ivo           corps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ivokalma      corpse-candle, will-o'-the-wisp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kaine V       lie down for a long time (past) (present = 'kakea'?) (KVN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a            light N {k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a            shine V {K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ainis        May (month) {K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amando       Manwe (Vala) PN {mbad} {k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e            morning {K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ina          light A (of color?) {k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la-silya     bright? silvershine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li           shine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lo           noble man, hero (*kalroo) {k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ma           lamp {kal}; a tengwa nam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ma X         daylight {K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ma X         light (=radiance)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mateema      tengwar,a series of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mindon       lighthou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pa           water-vessel N, draw water, scoop out, bale out V {kalp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ta           shine V {k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wa           beautiful A {K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lya           light, illuminate V {k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mbe           hollow of hand {ka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nta H         shape N &amp; V, -shaped Suffix {k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nta, kan- H   4 {kAn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nu            lead (metal) {KAN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nuva          lead,of A {KAN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nya           bold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palinda       spring of water {KAP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r (kard-)     building N, house {k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rakse         jagged hedge of spikes {kAr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rin\karne     make,I, build,I V {k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rka H         fang, tooth, tusk {KRKR} {kAr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rka H         rock N (e.g. navigation hazard)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rka X         snarl (= make noise)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rkane         teeth,row of {kAr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rkaras        spikes,row of, teeth,row of {KRKR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rkasse        spikes,row of, teeth,row of {KRKR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rne           red (*karani) {kAr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rneambara     red-breasted A, robin N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rnevaite      amid red skies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rnevalina     rejoice in (autumn) redness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rnil          Mars (planet) PN (SIL p48, STAR) "red spark?" {kAran} {gil}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ssa           helmet (*kassa, *kasma) {ka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uka           crooked, bent, humped A {KAW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uko           humpback {KAW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ure           fear N {KAW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urea          timid A {KAW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uta           bend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awin           bow,I V {KAW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en (kemen)    soil, earth {ke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ktele         fountain {KEL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lma           channel N {k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lta           draw in source V (VT#26:16  {KEL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lu, kelume    stream N {KEL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lume          stream, flow, rising tide N {k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lusindi       river PN {KEL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lva           moving by itself, animal (SIL) {k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men           earth as flat floor under sky (SIL) {ke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men           soil (=earth) {KEM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mi            earth, soil, land {KEM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mina          earthen, earth,of A {ke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mnaro         potter N {ke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na            see V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nna           until PREP (allative of 'keen'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ntano         potter {t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rmie          July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rta           run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ir-           cut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l-            see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lde           wet-eyed?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lya           cleft, pass between hills, gorge N {k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rinki         bird,species of small scarlet Nuumenoorean (pl.)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ris           cleft X, crack {KIR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risse         slash, gash N {kiri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rka           sickle {kiri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rma           part (VT#26:16  {KIR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rya           (as "cleft" is LOTR error for 'kilya'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rya           ship N {kir} // SIL says 'kiirya'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i X           life {KOY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imas X        waybread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ina X         alive A {KOY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ire X         life {KOY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ire X         spring,early ("stirring")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irea X        alive A {KOY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ita           wake V (transitive) (KVN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ite X         living being {KOY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iva X         awake V (intrans.), A {KOYO} (BOLT) (KVN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ivie X        awakening N {KOYO} (BOLT) (KVN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la            carry V {#kol} (AAN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lindo         bearer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llo           cloak(?) (Thingol = Singollo  Sindakollo)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opa           harbour N {KOP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or            round hill that Tuuna/Tuuun is built on PN {k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ranar         year,sol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rda           temple (not "side of head") {K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rdon          idol {K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rima          round A {K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rin           circular enclosure {kor} {KOR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rko           crow N {kork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rma           ring (as on finger)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rmare         Ring-day (a festival day)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rna           round, globed A {k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rne           loaf {K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rollaire      PN "green mound"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romindo       dome, cupola {k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ron           globe, ball (gen. kornen) {kor} // SIL says "mound"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rtirion       place on Eressea PN, Warwick (England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sta           quarrel N (*koth-t-) {kot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tumo          enemy {kot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otya           hostile A {kot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, kua         dove N {ku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ila           alive A {ku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ile           life, being awake N {ku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ive, kuivie   wakening N {ku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ivea          wakening A {ku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lda, kulina   flame-colored, golden-red A {ku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llo           red gold (poetic/archaic) {ku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lu            gold (poetic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luina         orange A {ku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lukalma       golden lamp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luma          orange N {ku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luurien       Laurelin PN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luva          golden 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mba           belly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mbe           mound, heap {ku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mna           empty A {ku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ndu           prince {kundu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ru            magic, wizardry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runi          witch of the good magic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ruvar         wizard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rwe           craft (not "vessel") {ku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u             bow (weapon) {kug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u             crescent moon {KUV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uma           Void,the {ku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una           curved, bent 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uune           crescent, bow (weapon) X {KUV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yerme          prayer (= praying)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a             no, on the contrary, &amp; incredulous questions {l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amina         echoing A {l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ar H          1000 paces (distanc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ar H          ear? {la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ara           flat A (listed under {dal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ika           sharp, piercing 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ike           keen, sharp, acute A, acuteness (of perception) N {lai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ime           shade {d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iqaninwa      green and blue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iqua          green A (*laik-wa) {lAyak} {LAY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iquasse       greenness {LAY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iquendi       Green-elves PN (SIL) (*Laiquaquendi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ira           shady A {d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ire H         meadow {LAY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ire H         poem {gli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ire H         summer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irelosse      tree,a species of Valinoorean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isi           youth, vigour, life,new {LAY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ita           praise V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ito           youth, vigour, life,new {LAY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ive           ointment (*laibee) {(g)li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iwa           sick, sickly, ill A {sli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ka            swallow V ? (A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la            deny V {l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la            no, on the contrary, &amp; incredulous questions {l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lantila       falling one by one 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lme           elm {Ala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mbe           tongue {lab}; a tengwa nam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mbe           tongue, language, tongue of land {LAV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mma           sound N {l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mya           sound V {l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nat           weft {l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nda           wide A {la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ngo X         throat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nko           throat {lan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nne           cloth, tissue {l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nta-mindo     fallen tower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nta-raana     falling or setting moon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nta\lantane   fall N &amp; V {da(n)t}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nte           falling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nwa           loom N {l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nya           weave V {l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psa           lick frequently V {la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pse           baby {lap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rka           swift A (*lakra) {l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sse           leaf (*lassee) {las}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sselanta      autumn,late (leaf-fall) {las}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sta           listen V, hearing N {la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tin(a)        open, free, cleared (of land) A {l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tta           hole {da(n)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tuuken        tin (metal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tuukenda      tin,of 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u             no, on the contrary, &amp; incredulous questions {ugu} {l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uka           warm A {la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ume           no, on the contrary, &amp; incredulous questions {ugu} {l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ure           gold (magic name of), golden color {(g)lAwar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urea\laurie   gold 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urealasse     golden leaf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urelin        tree PN (gen. -linden) {(g)lin} "gold song"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urina         golden 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urinque       tree,a species of Valinoorean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usta-         make wind noise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v- H          allow, yield, grant V {da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va H          lick,I V {lab} (ETYM, 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              SUFFIX -ing N (from verb)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mba           left behind A (*lebmaa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mba\lembi     Ilkorin (*lebmaa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mbas          waybread (ITE) (lenn-mbas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min X         5, fiv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minkainen X   23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mnar          week (Valian, had 5 days) {lep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mpe           5 {lep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mpe X         10, te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nde           went V (FS) (KVNS) {led} (present = *lela?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neeme         with leave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nka           slow A {LEN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nn-           stretch V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nwa           long and thin, straight, narrow 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o             shadow (cast by object) ( daio) {d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pse           finger {lep(et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pta           finger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sta           measure N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uke           snake (LOTR) {lok?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              many SUFFIX {l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a             thread,fine, spider thread {sli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a             twine N {LI+y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antasse       vine {LI+y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ante H        spider {sli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ante H        tendril {LI+y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e             people {li}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iko           wax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ikuma         candle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ime           excessively (VT#26:16  li- c.f.leneem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ine           cobweb {slig} (ETYM)          sickness (*sliiwee) {sli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llassea       many-leaved 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lta           dance V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mba           drop N {li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mbe           many 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mpe           drink of the elves or Valar, wine {LIPI} {lip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-            many {l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da           fair, beautiful A, one of the Lindar N {lind} {sl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dale         music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de, -lin     singing, tune, air (LIRI) {(g)l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dele         song, music {LIRI} {(g)l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delea        melodious A {LIR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do           singer, songbird {(g)l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doorea       of many sorts 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dornea       oaks,having many {li} {dOro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ga           hang, dangle V {(g)lin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ga- X        hum like harp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gwe          fish (*ling'we) {li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gwe X        harp-music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gwilooke     sea-serpent {liw} {lo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que          water N {LIQUI}, wet A {linkw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titinwe      stars,having many A {TIN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tuilind(ov)a having many swallows (birds) 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tyulussea    poplars,having many {tyul} {l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ya           poo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yenwa        old, having many years A {li} {y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pil           glass,a little {LIP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psa           soap (*libda) {(g)li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pte           drop,little N, drip V {LIP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quin          wet A {LIQU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quis          transparence {LIQU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ra            sing, chant V {lir,glir}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rilla         lay N, song {LIR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rit           poem {LIR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s             honey (gen.lissen) {li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ske           reed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ssuin         lissuin (a sort of flower plant)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tse           sand {li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iko           corpse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kse           hair {lok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kta           sprout V {LOH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kte           blossom N {LOH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nde           harbour entrance {lod} // SIL says "landlocked haven"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             night, a night {dogh, do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ke (-ii)     dragon {lo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me           dusk, gloom, darkness {LOMO}, night {dom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me X         cloud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mear\+n-     gloom,child of {LOM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melinde      nightingale {dogh} {l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min          shade, shadow {LOM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mir          hide,I V {LOM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na H         dark {dogh, do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na H         island, land difficult to reach {lon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re           slumber {lo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rellin       lake PN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rien         Loorien (Vala) PN; region PN {lo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te           flower (large single) {lot(h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te, -lot     flower {LO'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tesse        May (month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r             slumber V {L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ralya         asleep A (KVN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rda           drowsy, slumbrous A {L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rna           asleep A {lo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sse H         blossom (usually white) {lot(h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sse H         snow,fallen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sse H         white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sselie        white peopl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hta           enchant V {lu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inil          Neptune (planet) PN (SIL p48, STAR) "blue spark?" {lugni} {gil}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ka            swallow V ? (A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mbar          cloud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mbar          Saturn (planet) PN (SIL p48, STA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mbe           gloom, shadow {lu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mbo           cloud,dark lowering {LUV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mbule         shadow,heavy, darkness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menyaare      tale, saga, history {luu} {n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mna           heavy, oppressive, ominous, burdensome A {du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mna           lie heavy V {du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nga H         bend, sag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nga H         heavy A {lu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nte           ship {LUTU}, boat {lut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ssa-          whisper V {slus,sru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sse           whisper N {slus,sru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sta           empty, void A {lu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tta-          flow, float V {LUT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tu-           flow, float V {LUT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u             time (=occasion) {l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uke           enchantment {lu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ume           time {l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ume X         darkness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umequenta     history, chronicle {lu} {kwe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umequentale   history {lu} {kwe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umequentalea  historical A {lu} {kwe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une           blue A (*lugni) {lu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unoronti      Blue Mountains PN {lu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ure           weather,dark {LUV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urea          dark (from clouds), overcast A {LUV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ut-           sail V (SV-1931) {lu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uto X         flood {LUT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uva           bow (part of tengwa)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vu            lower V, brood V {LUV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yaa            yours PRONOUN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a             hand ('kamm' {kab} in Sindarin) {magh}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ahanaksar     PN "ring of doom"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ali           yellow?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aloo          love N {m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alos X        forest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ama           sheep? (Maamandil = a Num shepherd PN (UT)('sheep-lover'?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ana           blessed A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ane           spirit that has gone to Mandos or Erumaani (?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ar            good A (FS) {ma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ara           useful, fit, good (of things) A (*magraa) {ma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halma         throne (CO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hta           handle, wield (weapon) V {magh} {m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htar          warrior {m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ia            Maia (like Vala but lesse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ika           sharp, piercing A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ile           lust N {mil(ik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ilea          lustful A {mil(ik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ilinon        (unidentified word in 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ite           handy, skilled A (*maghiti) {mag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ite SUFFIX    -handed A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ivoine        longing,great 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iwe           seagull {mi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ka-           slay V {MAK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kalaure       Maglor PN (Gold-cleaver) {m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kar H         swordsman {mak}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kar H         tradesman {mbak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kil           sword {mak} {MAK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ksa           pliant, soft A (*mazgaa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kse           dough (*mazgee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larauko       Balrog {ngwal} {ru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lda           gold (as metal) {sm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lina          yellow A {smal}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linorne       mallorn tree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lle           street, road {mbal} {MAL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lo            pollen, yellow powder {sm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lta           gold; a tengwa name {smal}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lwa           fallow, pale A {sm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mmen          to where, whither (VT#26:18  man men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n             who? what? (interrogative pronoun) (LOTR etc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nar           doom, fate, fortune (usu.=final bliss) {mana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nde           doom, fate, fortune (usu.=final bliss) {mana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ndo(s)        Mandos (Vala) "Dread Imprisoner" PN {mbad} {go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ndu           doom, abyss, Hell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nduloome      doom-shadow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ne            good (moral) 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nka           trade V {mbak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nkale         commerce {mbak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nu            spirit,departed {m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nwe           Manwe (Vala) PN {weg} {m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pa            grasp with hand, seize V {map} {MAP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pa            seize V (VT#26:18  {KHAP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             earth N (FS), home N, dwell V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anwe         destiny {mbar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de           hall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de X         Earth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illa         pearl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t            luck,a piece of {MRTR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t-           happens,it V (impersonal) {MRTR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ta           fated, fey A {mbar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tan(o)       Aule (Vala) PN "Earth-builder" {tan} {mb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to X         fortune, fate, lot {MRTR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tya          destine V {mbar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ya           pale, fallow, fawn A {ma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sta           bake V, bread N {mba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t             eat V {m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ur X          dream, visio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ure           need (=compulsion?) N {bau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usta          compulsion {bau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uya           compel V {bau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var           shepherd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voite         hands,having 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ar            gore (bloodyness) {MEH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ena           region {m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etima         final 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ktar          swordsman {MAK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l             love (as friend) V {m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lda           beloved, dear A {m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les(se)       love N {MEL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lima          lovable, fair A {m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limar         Lindar PN {m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lin           dear (not "expensive") A {m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lindo         lover,male {m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lisse         lover,female {m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lko(r)        Morgoth PN (*Mailikoo) {mil(ik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lkor          Vala PN "he who arises in might"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lme           love N {m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lwa           lovely A {MEL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lyanna        Melian PN "dear gift"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n             place, spot N {m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nel           sky, heavens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nelmakar      Orion (constellation) P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nelya         Sky day, 5th day of week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nnai          until CONJ (KVN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nte           point, end N {me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oi            cat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re\merne      wish, desire, want V {m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ren\+d-       feast, festival {mb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rende         feast, festival {mb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rka           wild A {mberE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rya           festive A {mb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sta           journey?? (AR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tta           end {me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ttare         last day of Nuumenoorean ye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tya           end V (trans.) {me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              in, within PREP {m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i             in the PREP ( mi + i)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ire, -miir    jewel {mi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irinoite      (unidentified word in 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ksa           wet A {mis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lka           greedy A {mil(ik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lme           desire, greed N {mil(ik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lya           long for V {mil(ik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nda           prominent, conspicuous {min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ndo           tower,isolated {min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ndon          turret {MINI}, tower (*minitaun) {tun} {min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ne            1, one {min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nga-raana     waning moon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nna           into PREP {m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nnas          tower {min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nque          11, eleven {minikw} {MI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ntya          many 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nya           1st, first A {min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nyen          first year, first day {mini} {y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quilis        kisses N (pl.)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r             into PREP {m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r X           1, one {MI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ril\+li       shining jewel {mbir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rilya         glitter V {mbir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rima          free A {mi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rimor         Teleri PN {mi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ru            win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ruvoore       nectar, drink of the Gods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ruvor\-oor-   mead,Eldarin and Valinoorean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sta           stray about V {mi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ste           rain,fine {miz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tya           interior A {m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ule           whining, mewing N {mi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ile           tar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ina           familiar A (VT#26:18  {moy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ina           familiar, dear A {mo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kir           hate,I V {MOK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ol            slave, thrall {mo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ore           blackness, darkness, night {m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ore X         black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ota           labour, toil V {mo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do           shadow, obscurity, stain N {m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do X         warrior, hero (taken from Sindarin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e            black A {m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i            night {M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i-           black- A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ilinde       nightingale {m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imaite       blackhanded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ion          black one (= Morgoth)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ion          dark,son of the {M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ko           bear (animal) N {morO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na           gloomy, sombre A {m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na X         black {M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ne           black 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nie          black grief {M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nie          darkness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qua X        black {M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u            hide V {M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wen          dark,daughter of, Jupiter (planet) {M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winyon       Arcturus (star) "glint in dark"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tto           blot {mbot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uile           secrecy {mu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uina           secret, hidden A {mu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undo H         bull (animal) (in Tolkien's Bibliography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undo H         snout, nose, cape (headland, not cloak) (*mbundu) {mbu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urme           slumber N {M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urmea          slumbrous A {M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uru-           slumber V {M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 H            be (temporarily) V {na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 H            to, towards PREP {na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a, naan       but, on the contrary, on the other hand {nd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ar(e)         flame N {n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arie          June {nar}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hta           bite N {n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ike           pain,sharp {nAy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ikele         pain,sharp {nAy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ikelea        painful A {nAy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inie          lament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k-            bite V {n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kil*, -ndakil victor {ndak} (e.g. Hyarmendakil)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l, nalle      vale, dell {NLDL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lda           valley,of A {NLDL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lla           cry N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lla(a)ma      echo N {l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maarie        farewell!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mba           hammer N &amp; V {nd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mbaranto      Damrod PN ("hammerer of copper") {rautaa} {nd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n             but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n, nand X     woodland {NAR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n- H          backwards PREFIX {nd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na            mother (hypocoristic) {n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nda H         harp V {ngan(ad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nda H         water-meadow, plain,watered {na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ndaro         harper {ngan(ad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nde H         harp {ngan(ad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nde,-nan\+d- H        valley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ndele         harping N {ngan(ad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ndelle        harp,little {ngan(ad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ndin X        fay of country, dryad {NARA} (pl.+di?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ngwa          jaw (*nakma) {n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nquenie       reply (VT#26:16  {NDAN}{QUEN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raka          harsh, rending, violent A {nAr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rda           knot {sn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rki           rend V {nAr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rmo           wolf {ngar(a)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rquelie       Octobe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rquelion      autumn, sun-fading {kwel} {nar}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rvinye        January ("sun-new")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rwa           fiery red A {n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sse           thorn, spike {na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sta H         prick, sting V {na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sta H         spearhead, point, gore, triangle {snas,sn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t             thing {na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tse           web, net {n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uka           dwarf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uko           dwarf {nAw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ule           wolf howl {nga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uro           werewolf {nga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use           imagination (*nauthe) {now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uta           bound, obliged 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dil            friend SUFFIX {nd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              by means of PREP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en, -nen      river, water {NENE} {n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enar          Uranus (planet) PN (SIL p48, STA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enime         February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enu           waterlily,yellow {NEN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enuvar        waterlilies,pool of {NEN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er\neri       man = male sentient being {nd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ese           youth {neth} (abstract? = teenager?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kte           honey {NEH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lde           3 {n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let\nelki     tooth {nEle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lle           brook N (*nenle) {n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ltil\+di      triangle {nel} {t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nda           watery A {n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nde           pool {n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ngwe, nengwi  nose {neng'w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ngwea         nasal A {neng'w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rmi           spirit of field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rte           9 {nEt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ssa           Vala-queen P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ssa           young A, Nessa (Vala) PN (*nethraa) {net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ssamelda      tree,a species of Valinoorean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sse           youth {neth} (abstract? = teenager?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ssima         youthful A {net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uma           snare {sne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una           2nd, second A {nde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uro           follower, successor {nde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e             tear (sad, not "rip") {nei} {NYEHE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elikkilis     little Nieele PN hypocoristic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elliun        Sirius (star) ("blue bee"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elluune       Sirius (star) ("blue bee"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enaite        blinking, tears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eninque       snowdrop ("white tear") {nei} {nik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eninquea      snowdrop-like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enna          Nienna (Vala) PN {ne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er            bee (honeybee) (*nekhier) {NEH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erme          tears,in A (weeping, not rip) {nei}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erninwa       Sirius (star) ("blue bee"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erwes         hive {NEH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i             woman = female sentient being (archaic/poetic) {ni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i- X          drip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ire           tear (sad, not "rip") {ne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isinen        lake PN "because sweet-smelling shrubs &amp; flowers there"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ite           moist, dewy A {ne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ive           pale A (?)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lda           friendly, loving A {nd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lde           friend,female {nd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ldo, nilmo    friend {nd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nde           slender A {nind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nqua          be white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nque, -i-     white A (*ninkwi) {nikw} {NIQU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nquisse       whiteness {nik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nquita-       shine white V {nik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nquitaa-      whiten V {nikw} &gt;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nwa X         blue 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que           snow {nik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quetil X      snowcap {NIQU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quis X        snow {NIQU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rwa           cushion, bolster (*nidwoo) {ni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sse,nis\nissi woman = female sentient being {ndi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              under PREP {nu,nu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 X            on PREP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a             think V (VT#26:18  {nowo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a,noo\noowi   conception(=idea) {now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irinan        plave PN "valley of tombs"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ldo           Noldorin Elf; a tengwa name (LOTR) {ngolo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ldomire       Silmaril {mir} {ngolo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ldorinwa      Noldor,of the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lwe           wisdom, lore,secret {ngo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ola H         head,round, knoll {ndo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ola H         wise, learned A {ngo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ole           wisdom {ngo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ore,-nor      clan, race(=kin) {nd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ore,-nor      land, dwelling-place, a people's land {nd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ore,-nor      native land, nation, family {NO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orie          country(=region) (NAM) {nd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ota           count V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ote           number {no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otime         countable A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otina         counted A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rn            wheel {NORO} (should be 'norne'?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rno           oak {dOro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rnoro-        run on, run smoothly V {N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rolinde       tripping lightly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rsa           giant N {norot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sse           kin, people {NOO}, clan, family, "house" {no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sta           birth,give V, birth N, birthday N {NO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stale         species, kind N {NO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stari         begotten A (pl.)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t-            reckon V {no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              down below, underneath ADV {nu,nuu}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kumna         humbled A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lla H         dark, dusky, obscure A {ndu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lla, nulda H  secret ( ndulna) {du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menda         low,get (of Sun) V {NUH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ntikse        dot below line of writing {ti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querna        reversed A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r             growl N, complaint {N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ra            deep A {nu,nu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rrua          grumble V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rtale         hiding, concealm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ru            death N, Mandos (Vala) PN {ngu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rufantur      Mandos (Vala) PN ("Death-cloud-lord") {sp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tin           tie,I V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ume           west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ume-heruvi    west lords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umea          western A {NUH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umen          west {ndu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umenya        western A {ndu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umeta         low,get (of Sun) V {NUHU} (BOLT)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un            down below, underneath ADV {nu,nu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uro           sunset {n(d)u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uron          Ulmo (Vala) PN {nu,nu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uru           growl (of dogs) V, grumble V {N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uruhuine      death shadow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uta           stoop, sink V {NUHU}(BOLT), set, sink (sun/moon) V {ndu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ute           knot, bond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uur           smooth A, rolling free A {NORO} (BOLT) (Sind??}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walka          cruel A {ngw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walme          torment; a tengwa name (LOTR) {ngw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walya          torment, pain V {ngw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yaare          tale, saga, history {n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yalme          clamour {ngy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yano           rat (*nyadnoo) {nya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yarin          tell,I V {n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yarna          tale, saga {ter} {n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yeena-         lament V {NYEH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yeene          goat,female {NYEN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yeere          grief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yelle          bell {ny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yello          singer {ny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yenye          weeping N {NYEH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               with PREP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 X             and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-              together PREFIX {wo,wo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a X            wool {OW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ar\+n-         mermaid, child of sea {O'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aris\oarits-   mermaid {O'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hta            war N (*oktha) {kot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htakyaro       warrior {ky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htar           warrior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i              ever {o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ia             everlasting A {o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iakuumi        Avakuuma PN {o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iale           everlasting age N, forever ADV {o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ikta           jewel treasury (3 syllables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ilima X        last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io             endless period (CO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iolaire        tree,a species of Valinoorean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iolosse        Taniquetil PN ("Eternal snow") {o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iolossea       dwelling on Oiolosse A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iomuure        region PN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ira            eternal A {o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ire            everlasting age {o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do            cliff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e X           3, thre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lo            cliff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ma X          9, nin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ofantur       Loorien (Vala) PN ("Dream-cloud-lord") {span} {olo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oorea         dreamy A {L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oorin         Gandalf PN (LOTR)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or            dream {olo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or, oloore    dream {L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os(se)        snow (fallen only?) (poetic only) {golo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va            living thing not self mobile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wa            branch {golo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wen(n)        branch X, wand, stick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menta          meet V {wo} {men} (A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mentie         meeting {wo} {m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n              partitive, old case ending SUFFIX (ghoo+pl.m){gho, gho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ndo            stone (as material) {gono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nna            creature {on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noone          sister {no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nooro          brother (kin)(usual word) {wo,woo} {no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not-           add up V {no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nta            beget, create V (past 'oone', 'ontane') {on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ntani          parents {on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ntare          begetter, parent (female) {on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ntaro(ontaaro) begetter, parent {on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o              sea (poetic) {O'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oleme          elbow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oma            voice {o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omalingwe X    voice,harp-music of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oman           vowel {o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ore H          heart(=emotions), spirit (not "liquid"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ore H          rising N {or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ore X          dawn, sunrise, east {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ore X          morning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orea X         dawn,of, eastern A {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pele           walled house or village, "town" {pel(es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quenie         discussion (VT#26:16  {OS}{QUEN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              above PRET (CO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 X            on PREP (BOLT, 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\oor-         heart(=emotions), spirit (not "liquid") SUFFIX (LOTR etc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k\orqu- X     monster, demo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ko\orqui      orc (*orku) {Oro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me            violence, wrath, haste {g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na            hasty A {g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ne            tree (high isolated) {Orn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nemalin       mallorn tre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o             hill N, rise V {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o-            high PREFIX {or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okarni        mountains PN "Red Mountains"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omande X      wood spirit (dryad, not meths!)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omarde        hall,lofty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ome           Orome (Vala) PN {OR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on\-ti        mountain {Oro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onta          steep A {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onte, oronto  sunrise {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osta          ascension {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ta            rise, raise V {or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teluume       dome,high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to            mountaintop {Oro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to-           raise V {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s\+t- X        cottage, house {OS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s\+to-         as 'osto' when a SUFFIX. Note + 'to-', not 'te-'.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ssa            wall and moat {OS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sse            terror, Osse (Vala) {gos, got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sta            homestead {OS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star           township {OS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steka          describe V (VT#26:18  {OS}{TEK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sto            city, town with wall round {o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sto X          gates of the sun {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stor X         East, sun coming out of her white gates {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tornasse       brotherhood (usu. not kinship) {t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torno          brother,sworn, associate N {wo,woo} {t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tselen         Ursa Major PN {ot(s(s/k)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tso            7 {ot(s(s/k)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lan-          far, distant, wide {p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lantir\-iiri  palantir {pal} (or sg. -tiir in 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lis           lawn, sward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lla           wide, expansive A {p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lme           surface {p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lpa           beat, batter V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lu-, palya-   open wide, spread, expand, extend V {p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lurin         World,the Wide {P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luure         surface, bosom, bosom of Earth {p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luurien       Yavanna (Vala) PN {p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nda           enclosure {pa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nda           include V (VT#26:16  {PAD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no            shaped wood piece, plank, fixed board, floorboard {p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nta           open A &amp; V, unfurl, spread out V {p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nya-          fix, set V {p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pta           fall lightly V(?)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ptalasselinde music of falling leaves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rka           dry 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rma           book; a tengwa name (LOTR) {p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rma           skin, bark (not noise), parchment, book, writings {PAR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rmalambe      book language, Quenya {p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rmateema      tengwar,a series of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sta           smooth A {pat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e             mouth {pe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l-            revolv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lekko         axe (c.f. Greek 'pelekys'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lekta         hew V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len-          fenced A (?)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ler           fenced field, Anglo-Saxon 'tuun' {pel(es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lla           beyond the borders of PREP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ltas\peltaksi pivot (*pel-takse) {tak} {p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nda           sloping down, inclined A {pen(ed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nde           slope, downslope, declivity {pen(ed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reldar        half-Eldar, Danian Elves {p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rya, perina   half {p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ika           dwindle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ike           waning, fading (of sun) (?)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inea          small 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lin\+di       arrow {pili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linehtar      a black plant like rushes (ref a drawing by Tolkien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lininge       arrow,flight of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nilya         small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nqe           thin 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o             plum, cherry (BOLT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osenna        holly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rukendea      whirling gently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rya           juice, syrup {pi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ukka          blackberry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ika           clean, pure A {po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lda           strong physically, burly A {pol(od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ldoorea       Tulkas (Vala) PN {pol(od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ldore         strength,physical {pol(od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le            oat (VT#28 P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re            flour, meal (*pori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uita           spit V {pi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unta           plosive consonant {pu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usta           blow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usta-          stop V (trans. &amp; intrans.) &amp; N {pu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utta           stop (in punctuation) {pu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uurea          discoloured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aame          sickness {kw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aare          hand {kw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aine          wailing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alin          dead (having died in pain?) A {kw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alin X        dead A {QU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alme          agony, death N {kw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alme X        death {QU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alume X       heaving (of sea)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anta          full A, full of A, fill V {kwat}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anta-malle    full road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antien        last day of year {kwat} {y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la           fade, wither V {kw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let(si)      corpse (*kwelett-) {kw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lie          waning A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lle          autumn,la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nde          elf {kwen(de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ndelie       Elves,The {kwen(de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nt           word {KWETE} (should be 'quente'?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nta          tale (*kwentaa) {kwe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ntale        account, history {kwe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ntaro        narrator (*kwentro) {kwe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ntele        sentence (grammatical) {KWET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nya          Quenya {kwet} (LOTR etc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rna          turned(?) A (see 'nuquerna'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sse          feather {kwe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sset         pillow {kwe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t-\quente    speak, talk V {KWET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til          tongue, language {kwe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ttasundolie  etymology (VT#26:16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iimari X      phantoms (pl)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inga          bow (weapon) {kwig} (ETYM)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ingatelko     bow-legged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ingi-         twang (of string or harp) V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orin          drowned, choked A {QU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oro-          choke, suffocate V {Q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a X           arm N {RAH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a\raavi       lion {ra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aka H         break V (SV-NEW) (SV says 'raka'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aka H         wolf {dar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akina         broken 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ama           wing {ram} {RAH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amalooke      dragon,winged {ram} {lo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amavoite      wings,having A {RAHA} (BOLT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ana           moon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ane           straying, wandering N {r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asa           se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ava H         bank(esp.of river) {ramba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ava H         wilderness {ra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avea          roaring A (SV-NEW) {ra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ika           crooked, bent, wrong A {rAy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ime           hunting N {ro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kka           claw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kkalepta      clawfingered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kta           stretch out, reach V {RAH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ma            shout V {RAM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mba           wall {ramba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mbe           shout N {RAM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n             noise {RAM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na            Moon {r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nda           Age, 100 Valian Years {ra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nga           pace (distance) (THM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ngwe          fathom N (*rakmee) {r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nko\ranqui    arm N (*ranku) {r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nya-          stray V {r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sse           horn (of animal or mountain) {ra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to            soon ADV (AR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tse?          12 (derived by AA from root) {rAs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u\raavi X     lion {RAV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uko           demon {ru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umo           storm, noise of storm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ust           hunting N, preying N {RAV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uta           metal {rauta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uta- X        hunt V {RAV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venne         lioness {RAV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e, -re        day SUFFIX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ena           edge, border, margin {re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mpa           crooked, hooked A {rep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rin\rende     sow,I V {re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e             crown (*riigee) {ri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hta           jerk, twitch N &amp; V {rik(h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ima           edge, border, hem {ri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ina           crowned A {ri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lle           brilliance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lma           glittering light {r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lya           glittering, brilliance {r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mba           frequent, numerous A {ri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mbe           crowd, host {ri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mpa           rushing, flying N {rip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n X           dew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nda           circular A {r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nde           circle {r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nga           damp, cold, chilly A (LOTR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nge           cold A {ring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nge           cold pool on mountainside {ring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ngil          cold of north pol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ngwe          rime, frost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nke           flourish, shake,quick N {rik(h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sta           cut V &amp; N {ri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ina           ruddy A {ro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ita           pursue V {ro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kko           horse {ro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mba           trumpet, horn (for blowing) {ro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ndo           cave {ro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nta           hollow {ROT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nyo           hound of chase {ro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oma H         shoulder {RAH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oma H         sound,loud, sound of trumpet {ro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omen          east {men} {ro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omenya        eastern A {ro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ona           east {ro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ota           tube {ROT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sse           rain,fine, dew {ro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tele          cave {ROT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tse           pipe (musical) {ROTO} (BOLT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twa           hollow {ROT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ksa           crumble V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nda           wood,rough piece of {ru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nya           slot (=trail), footprint {ru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sse           sword-blade (archaic/poetic), coruscation {ru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sta           broken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ste           crumbling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ukina         disordered 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uma           move heavy object V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unya          flame,red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ve X          hors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-             intensive prefix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a X           fire {SAH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ara X         fiery A {SAH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ava           juice {sa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hoora X       south {SAH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ira           know, understand V {s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iron          wizard {s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iwa X         hot A {SAH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kkata         rend, tear V ('sakkante' in NCT) {skat}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lma           lyre {S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lme           harp-playing {S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lpa           bowl N, take a sup of V {SLPL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lpa           lick up, sup, sip V {sAlap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lque          grass {salAk(we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mbe           room, chamber {sta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mna H         diphthong {s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mna H         post,wooden {sta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mno           carpenter, wright, builder (*stabnoo) {sta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n             then (= thereupon) (SV-1931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nda           firm, true, abiding A {st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nga           gather V (SV-1931); crowd N, throng N, press N {sta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ngahyando     sword PN ("Throng cleaver") {syad} {sta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nka           cleft, split {st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nke           hateful A {SNKN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nkossi        Orcs (pl.) {SNKN} {HOS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nya           regular, law-abiding, normal A {st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nye           rule, law {st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psa           grave N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r\+di         stone,small {s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ra            grass,stiff dry, bent-grass {st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rko           flesh {SRKR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rkuva         corporeal, bodily A {SRKR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rna           stone,of A {s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rne           strong place {s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rnie          shingle, pebble-bank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rqua          fleshy A {SRKR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rquindi       cannibal ogres (pl.) {SRKR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ura           foul, evil-smelling, putrid 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uri-          foul- A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urikumba      foulbellied A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uro(n)        Sauron PN "abhorred"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ere           rest, repose, peace {se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lde           daughter {sel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ldo, selda    child {sel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ler\selli     sister (blood-kin usu. 'onoone') {thel(es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nda           resting, peace,at A {se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r             love, be fond of (of liking, friendship) SUFFIX {s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rin           rest,I V {se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rinde         PN "She who embroiders"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rke           blood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rme           friend,female {s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rmo           friend {s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ron           friend {s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              this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i             now {s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ila           shine V (LOTR) {s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in            now ((or "now is"?))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ire           stream N {SIRI}, river {sir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irima         liquid A, flowing A {SIR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kahonda       dagger-minded(?) {sik} {khoor}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kil           dagger, knife {si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da           silvery gleam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da-raana     gleaming moon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de           gleaming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ima          shining substance devised by Feano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indro        Jupiter (planet) {SIL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maril\+li    Silmaril (sg. also -ille?) {r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me           silver (archaic/poetic) (ETYM) {sil}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me           starlight; a tengwa nam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me-raana     silver moon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merosse      Silpion PN {ro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mo           moon {SIL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pion         tree PN "Cherry-moon"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que          whit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mpa           pipe, flute N {SIP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mpeta         pipe V (musical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mpetar        piper {SIP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mpina         pipe, flute N {SIP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mpise         piping A {SIP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             now {s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a            this (CO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da           grey A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da-norie     grey country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darin        Sindari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darinwa      Grey-elves,of the 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de           grey A {th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di           river {SIR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do           Thingol PN {th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ome          here, in this plac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qui          jewels (sg. sinko?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quita        jewels,adorn with V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ta           short A {stinta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ta\sintane   fade V {thin} (impers.=evening comes?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ya           new A {s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ye           evening {th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r-            flow V {si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ril           rivulet {si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rilla         flowing 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siila         shine (frequentative) V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lme           wave N (of water) {SOL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loneldi       Teleri (pl) {so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lonyeldi      Teleri (pl) {sol} {ny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lor           surf, surge (*solos) {SOLO} {so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losse         surf, surge {SOL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ora           long X, trailing 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r X           eagle {S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rne\sorni     eagle {thoron} {SOR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rnion         eyrie {S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ron\sorni     eagle {thoro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rontar        Thorondor PN {thoro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ronuume       constellation PN (SIL p48) "eagle of west?" (Aquila?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hto           draught of drink {su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ile           incitement {si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kin           drink,I V {su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lka           root,(esp. edible) {sUlu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lp-           lick V {SLPL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lpa           soup {SLPL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nda           root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ndo           base, root, root-word {su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ngwa          drinking vessel (*sukmaa) {su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rya           spirant consonant {su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u             noise of wind {SUH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ule           breath, spirit; a tengwa name (LOTR) {thu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ulima         breath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ulime         March (month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ulime X       wind N {SUH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ulimo         Manwe (Vala) PN {thu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ulo           goblet (*suglu) {su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uma           hollow cavity, bosom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ume           wind,gust of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ure (-i-)     wind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uro           Sauron P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uru X         wind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uya           breathe V {thuu}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              that, it {t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a             high A {TAH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al            foot (part of body) (gen. sg. talen) {t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ale X         foot (part of body)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ape\tampe     stops,he, blocks,he V {tap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ar\+i         king (of whole tribe) {taa,tag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ara           lofty A {taa,tagh} {TAHA}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are           then (= at that time) (FS) (compare 'iire' = "when"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ari           queen (of whole tribe) (esp. Varda (Vala)){taa,tagh}{TAHA}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arie          height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arion         last day of week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ile           lengthening, extension N {t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ime           sky {TAH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imie          sky {TAH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ina           extended, lengthened A {t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ita           prolong V {t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ke\tanke      fastens,he V {t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kse           nail (not fingernail/toenail) {t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la            wing, sail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la X          foot {T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lan\talami    floor, ground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lant-         fallen A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las           sole of foot {T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llune         sole of foot (*talrunya) {tal} {ru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lma           base, foundation, root {tal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lta           slope N; slope, slip, slide down V {tal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lta           sloping, tilted, leaning A {tal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lwi           feet,the two (dual) {T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mar           Aule (Vala PN) {TAM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mba           knock, knocking,keep on V {t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mbaro         woodpecker (*tamroo) {t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mbe           copper (metal) {TAM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mbina         copper,of {TAM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mildo         Aule (Vala PN) {TAM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min           forge N {TAM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min\tamne     knock,I V {ta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mpa           stopper {tap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na            that (anaphoric) {t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nde           thither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ngo           twang N {tin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ngwa          hasp, clasp (*takmaa) {t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niquelasse    tree,a species of Valinoorean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niquetil\+d-  Taniquetil PN ("high white horn") {nikw}{til}{tag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nka           firm, fixed, sure A {t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nkil          pin, brooch {t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nna           thi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no            craftsman, smith {t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nta           double A {tat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nwe           craft, thing made, device, construction {t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nya H         fire(?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nya H         that (demonstrative)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 H           beyond (FS) {th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 H           king or queen (of whole tribe) SUFFIX {taa,tag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 H           thither (*tad) {t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-Kalion      Ar-Pharazoon PN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a            cross V, go athwart V {TAR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ambo         buffe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ambolaike    Dramborleg PN (Tuor's axe) {TAR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an\mb-       buffe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ka           horn (of animal) {tar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kil\+di      Nuumenoorean {khil} {tag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ma           pillar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na           crossing N, passage {TAR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quendi       Lindar {taa,tag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questa       Quenya {taa,tag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u            horn {TAR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ukka         horned A (=having horns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ukko         bull (animal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uktarna      Oxford (in England) P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uku-         ox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unko         bull (animal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ya           stiff, tough A {tara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sarin         willow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ser(e)        willow {tath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tya           double, repeat V {tat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ule           tree,great {TAV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uno X         forest {TAV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ura           mighty A {tu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ure           forest, wood,great {tau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urelasse      forest leaf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ureliloomea   forest-many-shadowed 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urina         wooden A {tau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var           wood(substance) {tau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var\+n- X     sprite of dale {TAV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vari          spirit of woods (dryad, not meths!),female {tau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varo          spirit of woods (dryad, not meths!) {tau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vas           woodland {TAV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a             line,straight {teng'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ema           row, series, line, series of tengwar {teng'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ena           straight A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era           straight, right 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hta           mark (in writing), sign, diacritic {te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ke            writes,he V {te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kil           pen (for writing) {tek} (*tekl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kko           mark "'" when not used as long mark {te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             roof {TEL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da           roof,having a A{TEL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ella         elf,littl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elli(e)      Teleri,the (general pl.) {tele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emna         silver A {kyelep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empe         silver {TELP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er\+i        Telerin Elf {tele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erea         elves,little,of A (?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erin         Teleri,of A {tele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erinwa       shore-people (of Valinor/Elfland)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imbo         canopy, sky {TEL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ko\telqui    leg, stem of tengwa (pl. is analogical) {tEle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kontar       stride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la           hindmost A {tele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le           rear (*telesaa) {tele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luma         dome, vault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me           hood, covering N {tel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mello telmanna       top to bottom {tel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pe           silver N (Telerin?) {kyelep} {TELPE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pina         silver A {kyelep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ta           canopy, overshadow, screen V {tel(u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u            dome (esp. of heaven) {tel(u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u X          end N, finish, end V {TEL+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ume          heaven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umehtar      Orion PN ("sky warrior") {tel(u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umendil      constellation PN (SIL p48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uume         hall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uumen        vault, sky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wa           last A, late A {TEL+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n             for CONJ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n-            hear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ngwa          letter (not document) (*tekmee) {te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ngwanda       alphabet {te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ngwe          writing N {te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ngwesta       grammar {te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nkele         writing system, spelling {te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nna           until PREP {tegh/teng}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r(e)          through PREP {ter(es)}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ren(e)        slender A {ter(es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rendul        PN {ndu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ret           auger, gimlet {TER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reva          piercing A {TERE}, fine, acute A {ter(es)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rhat-         break apart V {sk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rmara         stand, endure V {ter(es)} {mbar} (CO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ve            hate {TEF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vie           hatred {TEF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vin           hatred {TEF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e             path, course, line, direction, way (*teghee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hta           blink, peer V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i- X          shine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kse           dot, tiny mark, point {ti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l\tild-       point, horn SUFFIX {t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lde           point, horn {t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lion          Moon,man in (not in other stories) {t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lkal          metal used to make Angaino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mpe           rain,fine {TIPI} (BOLT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mpine         spray {TIP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da           glinting, silver A {t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da X         spike {TIR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de           glint {t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do X         glint (?)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doome        twilight,starry {tin} {dom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doomerel\+d- Tinuuviel PN (*tindoomiselde) {tin} {sel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e            glints,it V {t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ga H         flint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ga H         twang V {tin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gahondo      flinthearted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ge           twang N {tin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gilinde      star,twinkling {gil} {t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gilya        star,twinkling {gil} {t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ko           metal; a tengwa name (LOTR) {tinkoo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koteema      tengwar,a series of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t            spark,silver {TINI} (should be 'tinte'?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ta           kindle, spark,make to V {t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taanie       Varda (Vala) ("Star-kindler") PN {t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talle        Varda (Vala) PN {t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tanie        Varda (Vala) PN {t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tila         sparkle, glitter, twinkle, tremble V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tina         sparkles,it V {t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we           sparkle, star {tin} {TIN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r-            heed V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rin X         tower,tall {TIR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rin\tirne     watch,I V {ti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rion          watchtower {ti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ris           town with walls and towers, watch, vigil {TIR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rne           brow (of person)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tta           little, tiny A {ti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uka           fat, thick A {ti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uko           thigh {ti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uya           swell, fat,grow V {tiw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a             woollen 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i             they are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l             island, hill,isolated,in plain {TOL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l\toll-       island {tol} (SIL says "island with sheer sides"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lla           hill, hilltop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lmen          boss of shield, hill,isolated round {TOL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los           knob, lump {TOL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lto           8 {tolot/-t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mbo           gong {TUM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o             woo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ole X         centre {TOL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opa           roof N &amp; V {top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pe\tompe      covers,he V {top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ron\torni     brother {t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rwa           brotherly 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ia            sprout, spring V {tu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ile H         morning,early {tu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ile H         spring (season), buddings,new {TUYU} {tuy} (BOLT &amp; 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ileere        spring (season) {TUY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ilere         Spring equinox day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ilindo        swallow (bird) N ("Spring-singer") {TUYU} {tuy} {(g)li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ima           sprout, bud {tu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ka            draw(=pull) V {tu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kalia         pull and entwine V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lka           firm, strong, immoveable, steadfast A {tulu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lka           fix, set up, establish V {tuluk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lkas          Tulkas ((gen?) 'Tulkatho', 'Tulkassen') (Vala) PN {tulu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lko           support, prop {tulu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lma           bier {TUL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lta           send for, fetch, summon V(*'tultaa' "cause to come"){tul}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lu X          fetch, bring, bear, move, come V {TUL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lunka         steady, firm A {TULUK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lwe           pillar, standard, pole {TUL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lya           come V {TULU} {tul} (ETYM says perfect 'tulie')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mbale         valley,deep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mbe           trumpet {TUM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mbo           valley,deep {TUMU} {tu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mna           deep A (&lt;*tubnaa) {tu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mna           deep, dark, profound, hidden A {TUMU} (c.f. Utumna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mpo           hump {tump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nda           tall A {tu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ndo           hill, mound {tu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nga           taut, tight, resonant (of strings) A {tu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o             muscle, sinew, vigour, physical strength {tu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pse           thatch {tup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r X           king {T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rin\turne     wield,I, control,I, govern,I V {tu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rinqui        queen {T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rkil          Nuumenoorean {khil} {tu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rma           shield {turUm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rme           to get control (??)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ro, tur       master, victor, lord (in compounds) {tu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rsa           kindle V {T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ru            kindle V {T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ru            wood (substance) (properly firewood) {T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ruuva         wooden A {T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ssa           bush {tu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sture         tinder {T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ule           name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uma           moving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un(a)         city in Valinor PN {tu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upa           cover, roof V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ure           power, control, mastery, victory {tu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urindo        Tuurin PN {tur} (ETYM says 'Turindo'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urindo        Tuurin PN {tur} {i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uva           find V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yalangan\+di   harp-player {ty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yalie          sport, play, game {ty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yalin          play,I V {ty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yar            cause V {ky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yaro           doer, actor, agent N {ky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yavin          taste,I V {kya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yel(de)        end N {ty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yel-           end, cease V {teles} {ty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yelima         final A {ty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yelka          swift, agile A {kyele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yelle          grad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yelma          ending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yelpe          silver N {kyelep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yelpeteema     tengwar,a series of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yulma          mast (of ship/boat, not nuts) {tyu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yulusse        poplar tree {tyu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e              fleece {OW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ile            seaweed, long trailing plant {u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in H           whale,the primaeval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in H, umin\uume I do not, I am not V {ugu,um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ineeniel       daughter of Uinen PN (should be 'Uinendiel'?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inen           Uinen (Vala) PN (gen. Uinenden) {u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lka A          evil (SD p68 &amp; note 12 on p72) (c.f. {uulug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llie           (see 'ulya') V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llume          forever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lmo            Ulmo (Vala) PN (&lt;*Ulumnoo) {ulu} "pourer/rainer"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lmula          mumbling 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lto- X         pour V (trans. &amp; intrans.) {UL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lu- X          pour V (trans. &amp; intrans.) {UL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lunde          flood {ul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lundo          monster, deformed and hideous creature {uulu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lya\ulyane     pour V (past intrans. ulle) {ul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mbar           fate, doom; a tengwa name (LOTR) (gen.umbarten) {mbar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min            see 'uin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-, und-       down, under, beneath PREFIX {un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doome         twilight (usually evening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du            down, under, beneath PREP &amp; PREFIX {un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dume          abyss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go            cloud, dark shadow {un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goliante      Ungoliant PN {ung} {sli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gwale         torture {ngw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gwe H         cobweb (LOTR); a tengwa name (LOTR) {un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gwe H Y       gloom {un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gwe X         spider (esp. Ungoliant) {GUNG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gweliante     Ungoliant PN ("Webweaver", later "Gloomweaver") {un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ka-           hollow out V {unu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qua           hollow A {unu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quale         agony, death N {kw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que           hollow; a tengwa name (LOTR) {unu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tuupa         cover down, roof down V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rdu X          death (c.f. S. gurthu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rna            oven {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ru X           fire {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ruite          fiery A {ur} /// agrees with LOTR but deleted in ETYM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rulooke        dragon,fiery {ur} {lo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ruuva          fire,like A {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ruvoite X      fiery A {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rwa            fire,on A {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rya-           blaze V {ur} /// agrees with LOTR but deleted in ETYM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rya-           burn V (intrans.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sin            escapes,he V {US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sque           reek {usu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sta-           burn V (trans.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swe            way out, exit, escap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tumno          Utumno PN (&lt;*Utubnu) {tu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-             not, un-, in- PREFIX {ugu,umu,u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lea           pouring, flooding, flowing A {ul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me            see 'uin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mea           evil A {ugu,um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mea X         vanishing 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ner           nobody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nootime       countless 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r             fire {ur} (LOTR, SIL) /// agrees with LOTR but deleted in ETY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r             sun (also Uuri, Uurinki, Urwen) {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r-anor        fiery sun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ra            large A {ur} /// only in ETYM, disagrees with LOT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re            heat; tengwa name {ur} /// agrees with LOTR but deleted in ETY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ri X          sun {ur}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rime          August {ur}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rin X         hot,blazing A {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rin\+d-       Sun {ur} (in ETYM, but deleted by JRR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rion          Sun PN {u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rion X        Fionwe (Maia PN) {URU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ruva          fiery A {ur} /// agrees with LOTR but deleted in ETY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va X          not,will,be V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vanimo        monster (child of Melko) {uu} {ban} {VAN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ve            abundance, great quantity {u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vea           abundant, in very great number, very large A {u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uye X          not,is V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-              (some BOLT words starting 'v-' moved to 'w-' to be consisten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a             went V (past tense) {VAH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asa           consumer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haiya         far away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a\-r/Vali    Vala; a tengwa name (LOTR) {bAla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aina         Valar,of {bAla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akirka       Big Dipper in Ursa Major (stars) {bal} {kiri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arauko\-kar  Balrog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asse         divinity {bAla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ataari\i     Vala,female {bAla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atar         Vala,one of chief 9 male (gen.-taaren) {bAla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de X         Vala,femal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imar         place PN "Vala-home"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imo X        happy A {V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in X         happy A {VAL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ina          rejoice, be happy V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is X         Vala,femal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ka-          be vaguely visible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mo X         Val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on X         Val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pio          cherry,holy,of Valino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ya           divine authority,having {bAla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na            Vala-queen PN {b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nda           oath (CO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ne X          fair A {VAN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nesse         beauty {VAN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nima          proper, right A {VANA}, fair {ban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nimo\-r       Valar,child of {b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nya H         beautiful A {b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rd- X         rule, govern V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rda H         exalted A {barA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rda H         Varda (Vala) PN {barA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rdar X        king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rdarianna     tree,a species of Valinoorean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rdo X         princ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rna           safe A {b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rne (varni-)  brown {bar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rni X         quee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rya           protect V {b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              as, like PREP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a X           se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akirya X      sea-ship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e             Fantur (Vala PN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ela           see V (AR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like X        great A (c.f. Russian 'velikiy' = "big"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lka X         flame 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ne            boat,small, vessel, dish {VEN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nie           shape N, cut N {VEN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nwe           shape N, cut N {VEN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rie           boldness {b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rka           wild A {berE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rno           husband N {be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ru            married pair; dual(grammatical or ordinary meaning?) {bes}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rya           dare V, bold A {b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sse           wife {be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sta           wed V, matrimony N {be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stale         wedding {be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iiresse        Apri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iirin          substance,magic,that Moon is made of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inyakanta      in new body, new-shaped A (VT#26:20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ite           having A suffix (Greek -oweis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ndo X         so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o X           so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orima         everlasting A {CO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r, voro       ever {V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rima          everlasting A {V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ro, vor-      ever, continually ADV {bor}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ron-gandele   repetition,continual, "harping on one tune" {bo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ronda         faithful A {VORO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ronwa         enduring A {borO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ronwe         steadfast A (LOTR &amp; 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ronwie        endurance {borO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a             wind N {GWA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an\+i         goose {w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ana           pass away V (NAM) {w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ara           soiled, dirty A {wag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hta           soil, stain V {wag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i             Outer Ocean {VAY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iaro          Ulmo (Vala) PN {w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ima           robe {VAY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imo, Wailimo  Ulmo (Vala PN) {VAY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ina           clad A, sheath N {VAY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inole         quiver (for arrows) N {VAY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ire           Vaire (Vala) "Weaver" {we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ita           wrap V {VAY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itya          air,outermost {VAY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iwa           wind 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iya X         sky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iya, waya     envelope, Outer Air or Sea {w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ksee          stain {wagh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nd-           way, path {VAH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nde           way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ndl           staff (should be 'wandil'?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nta           walk N &amp; V {b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nwa           gone on the road, past, over, lost A {VAH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nwa           gone, lost, vanished, lost, past A {w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nwa X         gale,great {GWA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nwavoite X    windy A {GWA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nwie          past,the, past time {w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nya\wanne H   go, depart, disappear V {w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              man SUFFIX {we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a             adult, manly, vigorous A {we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aner          adult male sentient N {ner} {we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asse          vigour {we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en            greenness, youth, freshness (but '-wen' also = maid){gwen}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ene           virginity {wen(ed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ere           bond(=promise), troth, compact, oath {wed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n X           daughter of SUFFIX {GWEN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nde, -wen     maiden {wen(ed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ndele         maidenhood {GWEN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ndi, wen X    maiden {GWEN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nesse         virginity {wen(ed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nya           green, yellow-green, fresh A {gwe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o             man {we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e             manhood, vigour (&lt;*weghee) {we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le            breeze,gentle {VIL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li            fly, sail, float V {GWIL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lin H         airy, breezy A {VIL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lin H         bird {GWIL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lin\wille H   fly,I V {w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lma           air {w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lmar          air where Manwe dwells {VIL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lwa           fluttering about A (SV-NEW) {wi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lwarin\+d-    Cassiopeia (constellation) PN, butterfly {wil} (ETYM etc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lya           air,lower {VILI}, air, sky; a tengwa name (LOTR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da           woof (in weaving) {GWIDH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de           blue-grey, pale blue, pale grey A {win(d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dele         loom N {GWIDH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ga           foam, spray (SV-NEW) {wi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ge           crest of wave, foam {wi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ge           foam, spindrift {GWING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gelot\-oot-  Eareldil's ship PN (or '-oote') "Foamflower" {wi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gil\+d-      nymph {wig} {GWINGI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gilot\-oot-  foamflower, Earendel's boat {GWING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gold-        foam fay (SV-1931) {wi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ta\winte     fade V (past also 'wintane') {win(d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til          glint {GWIN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ya H         evening {win(d)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ya H         new 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riloome       Ungoliant PN "gloom weaver" {GWIDH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sta           air as substance {wi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ste           weft (in weaving) {GWIDHI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              who, which, what (relative pronoun) (NAM) (ARCT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a             ago, formerly {y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a X           yawn, gape V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ana           holy place, fane, sanctuary {ya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ar            blood (gen.sg. yaren) {ya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ara           ancient, belonging to/descending from former times A {y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are           former days {y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area          olden A {y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aresse        once upon a time {y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ava           fruit N {YAV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avan          autumn X, harvest {YAV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ave           fruit {yab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avie          autum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avieere       autumn equinox day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awe           ravine, cleft, gully {ya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iwe           mocking, scorn N {yay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la            summon (UT p317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llume         at last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luume         former times {ya} {l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luumea        olden A {y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luumesse      once upon a time {y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na            that, the former {y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nga           yawn V {yag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nta H         bridge (LOTR); a tengwa name (LOTR) {y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nta H         yoke {y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nwe           bridge, joining, isthmus N (&lt;*yatmaa) {yat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rra           snarl, growl V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sse H         once upon a time {ya} (ETYM) (also is loc.sg. of 'ya'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t\yahti       neck {y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tta           neck,narrow, isthmus {yak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vanna         Yavanna (Vala) PN "Fruit-giver" {yab} {an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vannamiire    tree,a species of Valinoorean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vannie        Septembe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vin           fruit,bears V {YAVA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 X            be V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e             lo!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en (yen-)     144 years (LOTR); year (ETYM) {yen} (LOTR says pl. yeeni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eta           look at V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lin           winter {DYEL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llo &lt; ello    call, shout of triumph {g(y)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lma           loathing N {dy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loimu         Morgoth when cold {DYEL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lta           loathe V {dy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lur           Morgoth {DYEL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lwa           loathsome A {dye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lwa X         cold A {DYELE}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n             daughter {yon} (SUFFIX?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nde           daughter {yo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nya           year,last {yen} {ya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rna           old, worn out, decrepit (of things) A {gy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rya           wear out, old,get (intrans) V {gyer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sta           desire {yes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stare         1st day of Nuumenoorean year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tille         -eyed (as suffix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ondo X         descendant,mal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ondo,-ion\+d-  son {yon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oo\yond- X     so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uale           twilight {yuu} {k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ulda           draught (of drink)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ulma H         brand (burning object) {yu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ulma H         cup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ulme           red heat, smouldering heat {yu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uukale         twilight {yuu} {ka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uula           ember, smouldering wood {yul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uuyo           both {yuu}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pl-PL"/>
        </w:rPr>
        <w:t>English to Elvis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  <w:b/>
          <w:b/>
          <w:bCs/>
          <w:sz w:val="48"/>
          <w:szCs w:val="48"/>
          <w:lang w:val="pl-PL"/>
        </w:rPr>
      </w:pPr>
      <w:r>
        <w:rPr>
          <w:rFonts w:eastAsia="Courier New" w:cs="Courier New" w:ascii="Courier New" w:hAnsi="Courier New"/>
          <w:b/>
          <w:bCs/>
          <w:sz w:val="48"/>
          <w:szCs w:val="48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-eyed                   -yetill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-ing N (from verbs)     -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1                       er, mi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10                      kain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100 Valian Years, Age   ra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1000 paces (distance)   la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11                      minqu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12                      ratse(?) (A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144 years               yeen\yen- (LOTR says pl. 'yeeni') (ETYM says "year"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1st                     inga, esta H, mi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1st day of Num year     yesta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2                       at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2nd                     neu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3                       nel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4                       kanta H, kan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5                       lemp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6                       enqu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7                       ots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8                       tolt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9                       ner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bhor V                 feu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bide by V              him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biding A               sa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bovementioned,the      yana, ta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bundance               uuv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bundant A              uuv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byss                   undume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ccount                 quenta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ctor                   tyaro 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ctual                  an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cute A                 laike, terev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cuteness of perception laik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dd up V                onot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dhering A              himb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dult A                 w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fter PREP              al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gain                   ata, at(a)-, en-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ge, 100 Valian Years   ra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gent                   tyaro 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gile A                 tyel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go, formerly           ya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gony                   qualme (ETYM), unqua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h!                     a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nu,female             Aini\Aini (spirit, not hairy Man!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r                     linde, wilma, wi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r as substance        wi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r or Sea,Outer        waya, wai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r where Manwe dwells  Wilma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r,lower               wilya (BOLT), Aiwenor (= "birdland"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r,outermost           Waity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iry A                  wilin H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as!                   a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ive A                 kui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l                     i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low V                 lav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one                   e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lphabet                tengwa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cient                 yaa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d CONJ                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d yet                 anan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gband PN              Angama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nimal                  kelva (as distinct from plant)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pril                   Viire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cturus (star)         Morwinyon "glint in dark"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m N                   ranko\ranqu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my                    hoss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row                   pilin\+d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rrow,flight of         pilininge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s PREP                 v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scension               orost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sgon (land PN)         Aksand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sgon,Lake PN           Aksan\+d- (in Dor Loomin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sleep A                lor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ssemble V              ho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ssociate N             otorn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t last                 yallume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thelas (a plant)       asea aranio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uger                   teret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ugust                  Uurim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ule (Vala PN)          Tamar (BOLT), Tamildo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utumn                  yaav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utumn equinox day      yaaviee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utumn, sun-fading      narquelio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utumn,late             quelle, lasselan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venue of trees         aldeo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axe                     pelekko (c.f. Greek 'pelekys'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aby                    lap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ack                    at(a)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ackwards               nan-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ake V                  ma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ale out V              kal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all                    koron\korn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alrog                  Malarauk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and                    hoss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ank (esp.of river)     raav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ark (of tree/bush)     parma (BOLT)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ase (bottom or origin) sundo, tal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ay,small landlocked    hoo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 not V                u(y?)a, um(y?)a\uu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 V                    n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: they are            toi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ach                   fala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ar (animal) N         mork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ard                   fang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arer                  kolindo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at, batter V          pal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autiful A             kalwa (BOLT), iirima, linda, vany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auty                  vaness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d                     kai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dridden A             kaimasse, kaimass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droom                 kaimasan\-mb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e (honeybee)          nie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ech                   feren/ferne \ fern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echen A               feri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echmast               fer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get V                 onta \ oone/onta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getter                ontaro, ontaaro (female: ontar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ginning               esse H (?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gotten A              nostar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ing awake N           kui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ll                    nyel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lly                   kumba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loved A               mel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nd V                  lunga (ETYM), kaut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neath                 un-, und-, undu-, undu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nt A                  kauka (BOLT), kuuna (SV-NEW), rai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tween PREP            imb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yond                  tar H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eyond the borders of   pel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ier                    tulm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ig A                   alta, alat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ird                    wilin H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ird,small              aiwe, fiki\+k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ird,small scarlet Num  kirink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irth N                 nost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irth,give V            nost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irthday N              nost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ite N                  nah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ite V                  nak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ack A                 morne (SV-NEW), more (ETYM), mori- (SD p68 &amp;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ack one (=Morgoth)    morion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ackberry              piukk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ackhanded             morimaite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ackness               moo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ade                   hyand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aze V                 urya- V  /// agrees with LOTR but deleted in ETY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eared A               hiis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essed A               almaarea, herenya, maa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essedness             almare, alm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ink, peer V           tiht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inking N              nienait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iss                   almare, alm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ocks,he V             taape\tamp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ood                   serke (SIL), yaar\yar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ossom (usually white) losse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ossom N               lokt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ot                    mott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ow V (of wind)        pust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ue A                  luu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ue Mountains PN       Luunoront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ue,pale A             helwa, wi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lue-grey A             wi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ard,fixed             pan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at                    lun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at,small              ven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dily A                sarkuv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ld A                  kanya, ve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ldness                ver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nd (=promise)         wee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nd, knot              nuu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ne                    akso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ok                    par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ok language           parmalamb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rder                  reena, rii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som, bosom of Earth   paluu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ss of shield          tolme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th                    yuuy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und A                 nau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w (part of tengwa)    luuv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w (weapon)            kuu, quing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w V                   kaw(y?)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w-legged              quingatelko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owl N                  salp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anch                  ol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and (burning object)  yulm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ead N                 ma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eak apart V           terhat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eak asunder V         hat-\han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eak V                 raaka H (SV-NEW, which says 'raka'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eath                  hwesta, suule (ETYM), suulim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eathe V               suuya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eeze                  hwe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eeze,gentle           wil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eezy A                wilin H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idge                  yanta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idge                  yan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ight? silvershine     kallasilya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illiance              alkar(e), rilya, ril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oken A                raakin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ooch                  tanki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ood V (= hang over ominously)   luvu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ook N                 nel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other                 toron\torn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other (kin)           onooro (usual word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other,sworn           otorn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otherhood             otornasse (usually not kinship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otherly A             torw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ow (of person)        tirne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rown                   varne (varni-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ud                     tui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uddings,new            tuil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uffer                  taran\-mb-,tarambo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uild V                 kara\kar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uilder                 samn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uilding (esp.of wood)  ampan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uilding N              ataque, kar\+d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ull (animal)           mundo H (in Tolkien's Bibliography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ull (animal)           tarukko, tarunko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urdensome A            lum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urly A                 pol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urn V                  urya- (intrans.), usta- (trans.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ush                    tuss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ut                     nan (FS), naa, naa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ut CONJ                e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ut yet                 anan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utterfly               wilwarin\+d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by means of PREP        ne (NARQ); better to use instrumental ca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all N                  yello &lt; ell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andle                  liikum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annibal ogres          Sarquindi (pl.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anopy                  telimbo (BOLT), tel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ape                    mundo H (ETYM) (= headland, not cloak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arcanet                firing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arpenter               samn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arrier N               kolindo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arry V                 kola {kol} (AAN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assiopeia (astron.)    Wilwarin\+di (= "butterfly"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at                     meoi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atch                   ats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ause V                 ty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ave                    rotele (BOLT), felya, ron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ease V                 hauta, tyel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entre                  e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hannel N               kel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hant V                 li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hasm of Ilmen          Ilmen-ass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herry                  pio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herry,holy,of Valinor  Valpio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hief A                 hee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hieftain               haran\harn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hild                   seldo, selda (female: selde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hilly A                ring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hoke V                 quoro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hoked A                quori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hronicle               luumequen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ircle                  ri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ircular A              ri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ircular enclosure      kori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ity                    ost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lad A                  wain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lamour                 nyal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lan                    noore, no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lasp                   tang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law                    rakka (SD p68 &amp; note 12 on p72), ats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lawfingered            rakkalepta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lean A                 poi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leared (of land) A     latin(a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leave V                hyar(y?)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left                   hyatse, kilya, yaawe, san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liff                   ollo, oldo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loak                   kollo (?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loth                   lan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loud                   lumbar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loud N, white A        fa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loud, dark shadow      ung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loud,dark lowering     lumbo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bweb                  ungwe (LOTR, not ETYM), lii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ld A                  ringa (LOTR), ring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ld of north pole      ringil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ld of south pole      helka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llapse V              atalta\atalta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llect V               ho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me out V              ettul(y?)-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me V                  lende (past) (FS) (KVNS) (present = *lela?) {led}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me V                  tulya (LOTR,ETYM) (ETYM says perfect 'tulie'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mmander               kaano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mmemorate             enyala V (CO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mmerce                manka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mpact (=agreement)    wee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mpel V                mau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mplaint               nu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mpulsion              mau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nceal V               ha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nception (=idea)      noa,noo\noow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nch                   hyal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nnected with A        -ie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nspicuous A           mi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nstellation PN's:-    Anarriima, Soronuume, Telumendil, Wilwarin\+d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nstruction            ataque, tan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nsumer                vaasa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ntemptible A          fai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ntinually ADV         voro, vor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ntrary,on the         naa, naa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ntrol                 tuu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ntrol of,in A         arya (+ gen)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ntrol V               tur(y?)a\tur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pper (metal)          tamb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pper,of               tambin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pper-colored A        aira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re                    e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rporeal A             sarkuv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rpse                  quelet\+s-, kaivo (SV-1931), loiko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rpse-candle           kaivokalma (SV-1931), loikoliikum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ruscation             ru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unt V                 noota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untable A             nootime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unted A               nootina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untless A             uunooti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untry (=region)       noorie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urse                  t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ver down V            untuupa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ver V                 tuu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vering N              tel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overs,he V             tope\tomp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ack                   kiris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aft (not "vessel")    kurwe, tan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aftsman               tan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eate V                onta / oone\onta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eature                on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escent                kuun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escent moon           kuu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est of wave           wing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ooked A               kauka (BOLT), hwarin, raika, rem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oss V                 tar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ossbar                hwar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ossing N              tarn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ow N                  kork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owd                   rimbe, sang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own                   r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owned A               ri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uel A                 nwal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umble V               ruks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umbling A             rust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ry N                   nall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unning N               fini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up                     yulma H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upola                  koromin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urved A                kuu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ushion, bolster        nir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ut (=shape) N          venie (BOLT), venw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cut V &amp; N               ri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gger                  siki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gger-minded           sikahonda (?)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mp A                  ring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mrod PN               Nambarant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nce V                 lilta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ngle V                ling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nian Elves            Pereldar (pl.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re V                  ve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rk                    hui (BOLT), loon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rk (from clouds) A    luure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rk A                  nulla, tum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rk,daughter of        Morwe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rk,son of the         morio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rkness                loome (BOLT), lumbule, moore, morn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ughter                selde, yende, -ien\d+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ughter of Uinen PN    Uineenie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wn                    aa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y                     are\ari, aure, -re, -re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y (24 hours)          daan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y = 12 hours          ary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ybringer PN           Aryan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ylight                aure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aytime                 ar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ad A                  qualin (having died in pain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ad A (withered)       hess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ad of natural causes  firin 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ar (not "expensive")A melin, melda, mo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ath                   unquale, nuru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ath shadow            nuuruhuine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ath,natural (as act)  faire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ath,painful           qual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clivity               pe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crepit (of things) A  yer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ep A                  nura, tum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formed hideous creature       ulun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ll                    nalle,nal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mon                   rauk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ny V                  la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part V                wanya\wanne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scendant              indy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scribe V              osteka (VT#26:18 &lt; {OS}{TEK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sert N                eru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serted A              erd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sirable A             iiri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sire N                iire, milme, ye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sire V                mere\mer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stine V               mart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stiny                 maran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vice                  tan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w                     ro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exterous A             formai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iacritic               teh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iphthong               samn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irection               t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irty A                 waa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isappear V             wanya\wanne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iscoloured             puure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iscussion              oquenie (VT#26:16 &lt; {OS}{QUEN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isgust at,feel V       feu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ish                    ven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isordered A            ruukin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istance                haiyasse (VT#26:18 &lt; haiy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istant                 (see "far"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ivine authority,having va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ivinity                vala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 not V                u(y?)a, um(y?)a\uu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er                    tyar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g                     hu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me                    koromindo, telluma, telu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me (esp. of heaven)   telu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me,high (ONAM)        orteluu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om                    ambarta (SIL), umbar\t+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om (usu.=final bliss) manar, ma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t                     tik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t above line of writing       amatik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t below line of writing       nuntik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uble A                at(a)-, atwa, tan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uble V                tat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ugh                   mak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ve N                  ku, ku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wn                    un-, und-, undu- undu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wn below ADV          nu, nuu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wnfallen A            atalante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ownslope               pe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agon                  fenume (BOLT), amlug, angulooke, look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agon guarding treasure        foalook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agon,fiery            urulook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agon,spark-           fealook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agon,winged           raamalook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amborleg PN           Tarambolaike (Tuor's axe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aught (of fishes etc) halm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aught of drink        yulda (NAM); suht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aw (=pull) V          tu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aw in source V        kelta (VT#26:16 &lt; {KEL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aw water V            kal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awing (not art)       halm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ead V                 ai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eam                   oloore (BOLT), olo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eamy A                oloore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ink of the elves      limp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ink of the Gods       miruvoor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ink of the Valar      limp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ink V                 suk(y?)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inking vessel         sung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ip V                  lipte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op N                  limb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op,little             lipt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owned A               quori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owsy A                lord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y A                   par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ryad                   nandin\+d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ual                    veru (as grammatical term? ordinary meaning?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usk                    loom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usky A                 nul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ust                    ast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warf                   nauk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warf                   nauk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well V                 mar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welling on mountain    orofar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welling on Oiolosse A  Oioloss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welling-place          noo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dwindle V               piik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agle                   sorne\sorni, soron\sorn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arendil's ship PN      Wingilot\-oot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arly                   ari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arth                   ambar, ar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arth                   kemi (BOLT), mar (FS), keen, kem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arth,of A              kem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arthen A               kem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ast                    roomen, roo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astern A               roome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at V                   mat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cho N                  nalla(a)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choing A               laam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ddy                    hwi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ddy V                  hwinya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dge                    reena, rii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anor (a plant)        elano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bow                   oolem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ephant                andamu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even                  minqu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f                     elda, que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f who never began the march   Avar(o)\Avar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f,little              telell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m                     alalme, lal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m,of A                alalmino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u Thingol PN          El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ves,little,of A (?)   telere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lves,The               Quendel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mber                   yuu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mpty A                 kumna, lu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chant V               luh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chantment             luuk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closure               pa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d                     metta, tyel(de), men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d V                   tyel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d V (trans.)          met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ding N                tyelma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dless period          oio (CO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durance               voronw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dure V                termara (CO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during A              voron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emy                   kotum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ough A                faarea (FS), far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nvelope                waya, wai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ressea PN              Avaloona, Avallon, Eress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scapes,he V            usi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stablish V             tulk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ternal A               oi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tymology               quettasundolie (VT#26:16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vening                 anduune, sinye, winy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ver                    oi, voro, vor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ver,for                ullume (FS), oia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verlasting A           vorima (BOLT), oi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verlasting age         oire, oia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vil A                  ulka (SD p68 &amp; note 12 on p72), uum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vil-eyed A             henulka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vil-smelling A         sau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xalted A               vard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xcept                  enga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xcessively             liime (VT#26:16 &lt; li- c.f.leneem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xpand V                palu-, palya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xpansive A             pal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xtend V                palu-, palya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xtended A              ta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xtension N             tai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xterior Void PN        Avakuu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ye                     hen\+d- (ETYM), hen-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eyrie                   sornio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ce                    ant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de away (freq.) V     fifiir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de V                  quela, winta \ winte/winta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de V                  sinta\sintane (impersonal = evening comes?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ir A                  vanima, linda, meli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ithful A              vorond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l in V               atalta\atalta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l lightly V          papta-(?)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l N &amp; V              lanta\lanta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len (= Nuumenor)     Atalan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len A                talant-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len tower            lanta-mindo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ling A               lant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ling one by one A    lalantil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ling or setting moon lanta-raan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llow A                malwa, ma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miliar A              mo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miliar A              moina (VT#26:18 &lt; {moy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mily                  no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ne                    yaa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ng                    kark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ntur (Vala PN)        Ve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r A                   avahaira, ekkaira, haaya, haira, palan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r A                   haiya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r away                vahaiya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rewell!               namaarie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stens,he V            take\tank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t A                   tiu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t,grow V              tiu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te                    ambarta (SIL), umbar\+t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te (usu.=final bliss) manar, ma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ted A                 mar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ther                  at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ther (hypocoristic)   att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thom N                rangwe (a distance, = 6 English feet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awn A                  ma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anor PN               Feanaar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ar N                  kaur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ast                   merende, meren\+d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ather                 que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bruary                Neenim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et,the two            talwi (dual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ll (=skin)            hel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male A                inya H, inimei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male sentient being   nii (archaic/poetic), nis(se)\niss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nce                   pele (I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nced field            pele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stival                merende, meren\+d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stive A               me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ey (= fated) A         mar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ery A                 uruite, uuruva /// agrees with LOTR but deleted in ETY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ery A                 uuruva /// agrees with LOTR but deleted in ETY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ery red A             nar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ery sun               uur-anor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ll V                  quan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nal A                 meetima (SV-NEW), tyeli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nd V                  tuuva, hir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ne A                  terev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nger                  lepta (SD p68 &amp; note 12 on p72), lep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re                    uur /// agrees with LOTR but deleted in ETY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re(?)                 tanya H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re,like A             uruuv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re,on A               urw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rm A                  sanda, tanka, tul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rm A                  tulunk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rst                   inga, esta H, mi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rst day               minyen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rst year              minyen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rstborn               Estanesse (?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sh                    ling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sh,small              ha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t A                   maa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x V                   tulk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x, set V              panya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xed A                 tan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ixed board             pan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agstone               amba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ame N                 naar(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ame,red               ruunya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ame-colored A         kulda, kul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at A                  laa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eece                  u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esh                   sarko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eshy A                sarqu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ight of missile       inge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int                   tinga H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inthearted            tingahondo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oat V (in air)        wili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oat V (on water)      lutu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ood                   ulu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ooding N              uul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oor                   talan\talam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oorboard              pan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our                   po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ourish N              rink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ow                    kelu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ow V                  lutu- (BOLT), sir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ower (large single)   loote, -lot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owing A               siirima (BOLT), uulea (ETYM), sirill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ute N                 simpa (BOLT), simpin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uttering about A      wilw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y V                   wil(y?)a\wil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lying N                rim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am                    winga (SV-NEW), winge, falle, fal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am fay                wingold-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am V (sea on shore?)  falast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g                     hui (BOLT), hiise, his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lk                    hos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llow                  hi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llower                neuro, hilde, -hil\+de-, -kil\+de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nd of,be (friendship) -se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od,cooked             aps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ot                    taal\tal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otprint               ru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 CONJ                ten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 PREP                a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bid V                avaquet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eign A               ettel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est                  tau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est leaf             taurelass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est-many-shadowed A  taureliloom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ever                 ullume (FS), oia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ge N                 tami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mer days             yaa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mer times            yaluu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mer,the              yana (= abovementioned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t                    ar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th                   et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tress                ar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tunate A             here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tune                 manar, mande (usu.=final bliss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tune (not "riches")  her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rtune,good            alma, almare, alm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ul A                  saura (ETYM), sauri-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ulbellied A           saurikumba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undation              tal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ountain                ektele (BOLT), kektel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ree A                  latin(a), miri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ree V                  fainu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reezes,it V (impers.?) hilki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requent A              rimb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resh A                 we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reshness               we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riend                  nildo, nilmo, sermo, seron, -(n)di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riend,female           nilde, ser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riendly A              nil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rom                    e(?) (ONAM), h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rost                   ringw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ruit                   yaav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ruit,bears V           yavi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ull A, full of A       quanta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ull road               quanta-malle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fungus                  hwan\+d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aladriel PN            Altariel\-ell-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ame                    tyal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andalf PN              Oloorin (LOTR &amp; 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ash                    hyatse, kiri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ate                    ando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ate,great              andon\+d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ather V                sang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erm (not bacterium)    er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iant N                 nors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ift                    an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imlet                  teret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ive V                  ant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iver,female            an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iver,male              anto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ass                   hyel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ass,a little          lipil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eam V                 ilk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eam,silvery           sild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eaming A              sild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eaming moon           silda-raan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int                   ti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inting A              ti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ints,it V             ti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itter V               mirilya, tinti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ittering              ri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ittering light        ril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obe                   koron\korn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obed A                kor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oom                   loome (BOLT), ungwe H, lumb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oom,child of          loomear\+n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oomy A                mor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orious A              alkarinqua, alkari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lory                   alkar(e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 athwart V            tar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 round V              el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 V                    wanya\wanne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at,female             nyeen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blet                  suul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d PN                  Ainatar (BOLT), Iluuvatar\-taar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ld                    malta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ld (as metal)         mal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ld (magic name of)    laur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ld (poetic)           kulu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ld A                  laurea\laur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ld,red                kullo (poetic/archaic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lden A                kuluva (NARQ), laurin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lden color            lau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lden lamp             kulukalm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lden leaf             laurealasse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lden-red A            kulda, kul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ne A                  wan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ng                    tombo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od (moral) A          man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od (of things) A      maa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od A                  maar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ods                   armar (p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ose                   waan\+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re                    na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re (bloodyness)       mea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rge N                 ki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overn V                tur(y?)a\tur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ade (of tengwar)      tyell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ammar                 tengwe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andchild              indy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ant V                 lav-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asp with hand V       ma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ass                   salqu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ass (bent-grass)      sa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ass,stiff dry         sa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ave N                 saps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eat number,in very A  uuv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eat quantity          uuv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eed N                 mil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eedy A                mil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een A                 wenya, laiqu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een and blue          laiquaninw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een-elves PN          Laiquendi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eenness               laiquasse (BOLT), we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ey A                  hiswa, sinde, si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ey country            sindanorie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ey,pale A             wi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ey-elves,of the A     sindarin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ief                   nyeer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ief,grief             mornie (BOLT) (literally "darkness"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ound                  talan\talam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owl (of dogs) V       nuuru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owl N                 nu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owl V                 yarr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rumble V               nuuru (BOLT), nurru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uess V                 int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ully                   yaa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gyrate V                hwinya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bit                   hai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il! EXCLAM            aay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ir                    lok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ir,lock of            findl (should be 'findel'?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lf                    perya, per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lf-Eldar              Pereldar (pl.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ll                    marde (NAM), teluume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ll,lofty              oromarde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ll,wooden             ampan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mmer N &amp; V            namb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nd                    quaare, ma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nd,hollow of          kamb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nded SUFFIX           -maite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ndle A                mah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nds,having A          mavoit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ndy A                 maite\mais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ng V                  ling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ppens,it V (impers.)  mart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ppy,be V              valina X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bour                 hoopa, koopa, koopas (BOLT), lo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bour entrance        londe // SIL says "landlocked haven"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bourage              hopa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p                    na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p V                  nand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p,little             nandel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p-music              lingwe X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p-player             tyalangan\+d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p-playing            salm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per                  nandar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ping N               nande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sh A                 nara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rvest                 yaava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sp                    tang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ste                   or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sty A                 or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te V                  mok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teful A               sank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tred                  tevie (BOLT), tevin (BOLT), tev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ven                   hoo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ving (Greek -oweis)   -arwa (e.g. aldarwa = tree-grown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ving A                -voit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awk? haste?            fion\+(d)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ad                    kaar (kas-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ad,round              nool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ap                    kumb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ar V                  ten-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aring N               la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art                   in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art (blood-pump)      hoon (ETYM), hondo (SD p68 &amp; note 12 on p7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art (emotions)        oore H, -or\-oore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at                    uure /// agrees with LOTR but deleted in ETYM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at,red                yul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ave V (of sea)        amort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aven (=sky)           telume (SV-1931), menel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avy A                 lumna, lung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ed V                  tir-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ight                  taari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ir                    haryon(?), aryo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lmet                  kass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m                     rii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re,in this place      sinom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ro                    kall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ew V                   pelekt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dden A                foina, furin, hurin, tumn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dden A                halda, mu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de V                  loom(y?)a (BOLT), moru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gh A                  taa (BOLT), oro- (ETYM), taar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ll                    oro- (BOLT), ambo (SV-NEW), tun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ll,isolated round     tolme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ll,isolated,in plain  tol H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llside                amba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ndmost A              tel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storical A            luumequental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story                 lumenyaare, luumequenta, luumequentale, nyaa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story                 quenta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thlum (place PN)      Hiisiloome, Hiisilumb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ive                    nierwes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ard                   fo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le                    assa, lat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llow A                unqu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llow N                ronta (BOLT), rotwa (BOLT), unque (ETYM), suum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llow out V            unka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lly                   piosenna (BOLT), erka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ly                    aina, aire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ly and queenly A      airetaare, -ri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ly place              yaa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me N                  m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mestead               ost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ney                   nekte (BOLT), lis\lisse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od                    tel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ok                    ampa, ats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oked A                rem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rde                   horm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rn                    taru (BOLT), til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rn (for blowing)      romb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rn (mountain)         rasse, -til\+d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rn (of animal)        tarka, rasse, -til\+d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rned A(=having horns) tarukk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rse                   rokk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st (=lot of people)   horma (BOLT), rimb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stile A               kot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und                   huan\huun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und of chase          rony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use                   kar\+d-, m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use (=ancestry)       no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owl of wolf            nau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uman A                 fi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umbled A               nukumna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ump                    tump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umpback                kauko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umped A                kauk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unting N               raust (BOLT), rai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husband N               vern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ce                     helk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cicle                  helkelimbe (?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cy cold A              hel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dea                    int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dol                    kordo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dril PN                Itarille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korin                 Lemba\Lemb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l A                   lai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lluminate V            ka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magination             intyale, nau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mmortal A              ilfiri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mmoveable A            tul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mpulse                 hoo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mpulsion               hoor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 PREP                 m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 the                  mii (&lt; mi + i)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- (= not)             uu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citement              sui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clined A              pe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clude                 panda V (VT#26:16 &lt; {PAD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finitive verb suffix  -ie (I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habited world         amb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tellect               hande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telligence            handa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telligent A           ha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tensive prefix        sa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terior A              mit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to PREP               minna, mi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vent V                au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vention               au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nverted A              nuquerna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reland PN              Iiwerin, Iiverindo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ron                    ang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ron,of A               anga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land                  loon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land                  tol\+le- (SIL says "island with sheer sides"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sue of water          ehte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sthmus                 yatta, yan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it                      ta (accusativ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jagged hedge of spikes  karak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January                 Narvinye (= "sun-new"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jaw                     anka, nang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jerk N &amp; V              rih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jewel                   miire, -mii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jewel treasury          oikta (3 syllables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jewels                  sinqui (sg. sinko?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jewels,adorn with V     sinquit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joining N               yan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journey??               mesta (AR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joy                     ala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juice                   pirya, saav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July                    Kerm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June                    Naar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Jupiter (planet)        Alkarinque (SIL, STA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Jupiter (planet)        Morwen (BOLT), Silindro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een A                  laik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n                     noss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nd N                  nostal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ndle V                tursa (BOLT), turu (BOLT), tin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ng                    haran\harn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ng (of whole tribe)   ta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ng/queen of all tribe -tar\-taar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ngfisher              halatir\+n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ngsfoil (a plant)     asea aranio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isses N                miquilis (pl.)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nife                   siki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nob                    tolos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nock V                 tam(y?)a\tam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nock V                 tamb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nocking,keep on V      tamb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noll                   nool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not                    narda, nuu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now about V            ha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now V                  ista\sinte, sai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nowledge               hande, istya, i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nowledge               iss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knowledge,having A      isti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bour, toil V          moo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dy                    her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ke                    ailo (BOLT), aili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ment                  nainie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ment V                nyeena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mp                    kal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nd                    kemi (BOLT), noore, -nor\-noore-, -ien\+d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nd difficult to reach loon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nd of a people        noo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nguage                lambe (BOLT), queti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rch (tree)            fi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rge A Y               uura /// only in ETYM, disagrees with LOT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rge,very A            uuv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st A                  telw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st day of Num year    metta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st day of week        Taario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st day of year        quanti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st year of century    harany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te A                  telw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urelin PN             Kuluurien, Laurelin\+d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w                     sany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w-abiding A           sa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wn                    palis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ay N                   lirill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ad (metal)            kanu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ad,of A               kanuv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af (&lt;*lassee)         la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aning A               tal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ap V                  halta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ap year               atendea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aping A               haloit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arned A               istima, nool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arned man             isty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ft A                  hya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ft behind A           lemba\lembi (pl.irreg only if meaning "Ilkorin"?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ft behind,stuff N     ematte (collective singular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ft-handed             hyarmai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g                     telko\telqui (pl. is analogical (ETYM)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ngthened A            ta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ngthening N           tai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etter (not document)   teng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ck frequently V       laps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ck up V               sal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ck V                  sulp- (BOLT), lav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e (untruth) N         furu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e down for long time  kakea? (past 'kakaine' (KVNS)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e down V              kaita (not "tell untruth")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e heavy V             lum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fe                    kui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fe,new                laisi (BOLT), laito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ght A (of color?)     kal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ght N                 ka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ght V                 ka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ght,emit V            faina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ght,ray of            al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ghthouse              kalmindo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ke PREP               v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dar                  Tarquendi, Melim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e                    teema, t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ne,straight           t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on                    raa\raav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oness                 ravenn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quid A                siirim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ssuin (a plant)       lissui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sten V                la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ittle A                tit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!                     ye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af                    korn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athe V                yel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athing N              yel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athsome A             yel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fty A                 taara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nely A                eress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ng A                  a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ng and thin           lenw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ng for V              mi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ng time,for a ADV     ando H (KVN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ng trailing plant     earuile, ui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nging,great N         maivoin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k at V               yeet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k!                   en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om N                  windele (BOLT), lan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rd                    heru, -her, turo-, tur-, -tu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rdship                heer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re                    iss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re,deep               ingole (archaic/poetic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re,secret             nol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st A                  wan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vable A               meli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ve (as friend) V      mel, -se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ve N                  meles(se) (BOLT), maaloo, mel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vely A                melwa (BOLT), iiri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ver,female            meli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ver,male              melin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ving A                nil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w,get (of Sun) V      numenda (BOLT), nuumet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ower V                 luvu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ck,a piece of         mart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mp                    tolos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st N                  mai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ustful A               mail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ying in bed            kai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lyre                    salm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gic                   kuru (BOLT), ingole (archaic/poetic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glor PN               Makalau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ia (like lesser Vala) Mai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iden                  wende, -wen\+d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idenhood              wendel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ke                    kara\kar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le                    hanu, hanwa, hanuvoi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le adult sentient being N     weaner, neer\ner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llorn tree            ornemalin (LOTR), malinor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n                     weo, -we; (see also "male ..."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n (= mortal species)  Ata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nhood                 w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nly A                 w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ny A                  limbe (BOLT), lin-, li-, -li (ETYM), minty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ny-leaved A           lillasse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ch (month)           Suuli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gin                  ree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k "'" when not used as long mark     tekk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k (in writing)       teh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k,long (in writing)  andateh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k,tiny               tik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ried pair            veru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rs (planet) PN        Karnil (SIL p48, STA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st                    tyulma (of ship/boat, not nut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ster                  heru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ster (in compounds)   turo, tu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stery                 tuu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trimony               ve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tter, it does not     (try 'uu-minda' (VT#18:18)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ay (month)             Kalainis (BOLT), Loote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ad                    miruvor\-oor- (Eldarin and Valinoorean mead)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adow                  laire H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al (=flour)           po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an A                  fai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asure N               lesta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at                    aps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et V                  omenta (A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eting                 omenti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lodious A             lindele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lody                  li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mory                  enyalie (CO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n and Elves           Eruseen ("children of Eru")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rcury (planet) PN     Elemmiire (STA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rmaid                 oar\+n- (BOLT), oaris\oarits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rriment               ala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tal                   rauta, tink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tal used to make Angainor     tilkal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ewing N                miu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ddle                  ende, endya, e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ddle-Earth PN         Ambarenya, Endambar, Endamar, Endo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ddle-Earth PN         Entar(da) (not Valinor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ghty A                tau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st                    hiise, hiis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isty A                 hiis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cking N               yai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ist, dewy A           nii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nster                 ulundo, Uuvanim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nth                   asta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od                    in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on                    Silmo (BOLT), Rana, Isi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on-substance,magic    viiri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onlight               isilme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goth PN              Melko(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goth when cold PN    Yeloimu (BOLT), Yelu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ning                 kale (BOLT), ari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ning,early           artuile, tui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ning,of              ari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tal A                firima (SIL has 'fiirima'), fiirim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rtal man N            fire, hilde, -hil\+d-, -kil\+d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ther                  amil, am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ther (hypocoristic)   na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und                   hahta, kumbe, tun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untain                oron\-t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untain peak           aika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untaintop             ort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uth                   anto, assa, pe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uth of river          etsi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ve heavy object V     ruum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ving A                tuum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oving by itself        kelv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umbling A              ulmul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urk                    hui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urky A                 huiv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uscle                  tu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music                   lindele, linda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il                    takse (not fingernail/toenail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ked A                 hel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me N                  tuule (NCT), esse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me V                  est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rrator                quentar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rrow A                lenwa (BOLT), ar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sal A                 nengw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tion                  noore,-no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ative land             noore,-no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ck                    yat\yaht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ck,narrow             yat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cklace                firing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ctar                  miruvoor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ed (=compulsion?) N   mau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ptune (planet) PN     Luinil (SIL p48, STA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t                     nat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w A                   sinya, winy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w body,in, new-shaped vinyakanya A (VT#26:20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ext ADV                ento X (AR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ght                   Fui, Hu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ght                   hui (BOLT), mori (BOLT), loome, moo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ght, a night          lo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ightingale             loomelinde, morili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, on the contrary, &amp; incredulous questions    laa, lala, lau, lau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ble man               kall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body                  uune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ise                   ra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ise of storm          raumo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ise of wind           suu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ldor PN               Istimo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ldor,of the           noldorinw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ldor-land             Ingolo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ldorin Elf            nol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rmal A                sa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rth                   formen, for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rthern A              forme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se                    nengwe, nengwi, mundo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t                     uu-, il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vember                Hiisi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w                     sii, si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ow (or "now is"?)      siin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mber                  noo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mber,large N          ho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mbered A              hostain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mberless A            avanoo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menoorean             Tarkil\+di, Turkil\+d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merous A              rimb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uumenor                Andoore, Elen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nymph                   falmarin\+di, falmar\+i, wingil (stem 'wingild-'?)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ak                     norn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aks,having many        lindorn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at                     pole (VT#28 P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ath                    vanda (COTE), wee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bliged A               nau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bscure A               null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bscurity               mor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ctober                 Narquel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dour                   hol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h!                     a (ETYM), aiya(?)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intment                laiv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d                     enwin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d (having many years) linyen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d = belonging to/descending from former times A       yaa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d from mortalness     ingem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d(worn out,of things) yerna 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d,get (intrans) V     ye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lden A                 yaarea, yaluum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minous A               lum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nce upon a time        yaaresse, yaluumesse, yasse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ne                     er, mi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nly ADV                e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pen A                  latin(a), pan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pen V                  pan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pen wide V             palu-, palya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pen-mouthed A          fau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pening                 ass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ppressive A            lum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ange (fruit) N        kulu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ange A                kulu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c                     orko\orqu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cs                    Sankossi (pl.) ("hateful hordes"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der of Wizards,the    Heren Istario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ient                  ambaron/-oo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rion (astron.) PN      Menelmakar, Telumeht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ther hand,on the       naa, naa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ut PREP                et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uter A                 eruume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uter lands             ette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uter Ocean             Wai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utside                 ette, av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utside in position     ar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ven                    urn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ver (= gone) A         vanw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vercast A              luure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vershadow V            tel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x                      taruku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Oxford (in England) PN  Taruktarna (BOLT) ("ox crossing"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ce (distance)         rang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in V                  nwa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in,sharp              naike, naike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inful A               naikel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lantir                palantir\-iiri (or sg. '-tiir' in 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le A                  iska (BOLT), malwa, ma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nsy N                 heli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rched A               fau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rchment               parma (BOLT)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rent                  ontaro(ontaaro) (female: ontare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rents                 ontan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rt                    kirma (VT#26:16 &lt; {KIR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ss away V             waana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ss between hills      ki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ss in mountains       falqu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ssage                 tarn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st A                  wan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st time               wanw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st,the                wanw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th                    wand- (BOLT), t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ath,narrow             aks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ace                   see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ak                    aika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arl                   marill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bble-bank             sarn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n (for writing)       teki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ople                  nosse (BOLT), l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ermission,with         leneeme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ercing A              laika (BOLT), tereva (BOLT), maika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le                    hah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llar                  tulwe (BOLT), tarma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llow                  quesset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n                     tanki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pe (musical)          rotse (BOLT), simpa (BOLT), simpin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pe (tube)             (see "tube"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pe V (musical)        simpet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per                   simpeta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ping A                simpis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ivot                   peltas\peltaks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lace                   m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lain,watered           nand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lait (hair)            fi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lank                   pan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lant (living thing not self mobile)    olva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lay N                  tyal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lay V                  tyal(y?)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lenitude               faa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liant A                maks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losive consonant       pun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lough                  hya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loughshare             hyand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lum                    pio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em                    lirit (BOLT), laire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int                   nasta, tilde, -til\tild-, men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int (dot)             tik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le (wooden etc)       tulw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llen                  mal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ol                    ailo (BOLT), linya, ne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ol,cold,on mountainside       ring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plar tree             tyulu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plars,having many     lintyuluss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ppy                   fuumella (BOLT), fuumellot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ssess V               ha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ssessing              arya (+ gen)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st,wooden             samn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tter                  kentano, kemnar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ur V                  ulya \ ulyane(trans.)/ulle(intrans.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uring N               uul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wer                   tuu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ower,have V            heru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raise V                laita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rayer (= praying)      kyerme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ress N (=crowd)        sang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reying N               raust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rick V                 erka, na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rickle                 er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rince                  haryon, kundu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rincipal A             hee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rofound A              tumn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rolong V               tai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rominent A             mi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roper A                vanim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rosperous A            a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rotect V               va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uff of air N           hwe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uff V                  hwe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ull and entwine V      tukali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ure A                  poi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ursue V                roi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putrid A                sau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arrel N               ko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en                   turinqui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en (of whole tribe)  taari (esp. Varda (Vala)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nya                  Eldaquet (BOLT), Eldariss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enya                  parmalambe, tarquesta, Que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quiver (for arrows) N   wainol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ce(=kin)              noo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diance                alkar(e), faire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diant A               alkarinqua, ankali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ge                    ah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in,fine               timpe (BOLT), miste, ro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inbow                 iluquinga (BOLT), helyan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ise V                 amu (BOLT), orto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t                     nyan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avine                  falqua (BOLT), aksa, yaa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-                     at(a)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ach V                 rakt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al                    an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alm                   ar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ar                    tel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ckon V                not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d A                   karne, aira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d-breasted A          karneambar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ed                    lisk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ek                    usqu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fuse V                avaquet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gion                  mee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gular A               sa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joice in redness      karnevalina X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joice V               valina X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lease V               fainu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mains N               eri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member V              enyal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nd V                  nark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nd: rent=tore V(past) sakkante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nding A               nara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peat V                tat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petition,continual    voron-gandele ("harping on one tune"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ply                   nanquenie (VT#26:16 &lt; {NDAN}{QUEN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pose                  see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sonant (of strings) A tung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st                    este, see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st V                  ser(y?)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sting, peace,at A     se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turn N                entule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turn V                pel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turned,has V (3p.sg)  antuulie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versed A              nuquerna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evolve V               pel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ch A                  alya, here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ght A                 vanima (BOLT), tee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ght hand N            for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ght-hand A            fo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ght-handed A          formai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me                    ringw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ng (as on finger)     kor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ng-day(a festival day)Korma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se V                  oro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se, raise V           or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sing N                oore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sing tide N           kelu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ver                   sindi (BOLT), nen (BOLT), sii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ivulet                 siri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ad                    mal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aring A               raave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be                    waim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bin N (bird)          karneambar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ck N                  karka (e.g. navigation hazard)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lling free A          nuuu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of                    tel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of down V             untuupa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of N &amp; V              too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of V                  tuupa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of,having a A         teld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om, chamber           samb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ot                    sunda (UT), sun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ot (esp. edible)      sul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ot-word               sun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und A                 korima (BOLT), kor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w                     tee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ow of teeth            an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ddy A                 aira-, ro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le N                  sany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le V                  heru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n on (intrans) V      nornoro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n smoothly V          nornoro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ne                    kerta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shing A               arauk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rushing N               rim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fe A                  var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g V                   lung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ga                    lumenyaare, nyarna, nyaa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gacious A             finw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il                    tala H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il V                  wili (BOLT), luut-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nctuary               yaa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nd                    lit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turn (planet) PN      Lumbar (SIL p48, STA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ay V                   quet-\quent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cholar                 isty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coop out V             kal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corn N                 yai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creen from light V     ha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creen V                tel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a                     Oo (BOLT) (poetic), Raasa (BOLT), ear, ear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a day                 Eare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a,child of            oar\+n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a,stormy              haloisi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a-serpent             lingwilook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a-spirit              falmarin\+di, falmar\+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agull                 mai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aweed                 earuile, ui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cond A                neu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crecy                 foole (BOLT), mui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cret N                foole (BOLT), nulla, nulda H, mu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cretive               foolim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e V                   kena (SV-NEW), veela (AR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ed                    er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ize V                 ma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nd flying V           hor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nd for V              tul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ntence (grammatical)  quentel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ptember               Yavann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ries                  tee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ries of tengwar       tee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rpent                 fent (should be 'fente'?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rpent guarding treasure       foalook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t up V                tulk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t V (of sun or moon)  nuu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etting or falling moon lanta-raan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ade                   loomin (BOLT), lai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adow                  loomin (BOLT), lumbe, mor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adow (cast by object) le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adow,deep             fuine, hui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adow,heavy            lumbu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adowed A              hal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ady A                 halda, lai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aggy lock (hair)      fa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ake,quick N           rink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ape N                 venie (BOLT), venw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ape N &amp; V             kanta H, -kan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aped stone            amba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aped wood piece       pan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arp A                 laika (BOLT), aika, laike, mai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eath N                wain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eep                   maama? (Maamandil = a Num shepherd PN(UT,'sheep-lover'?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ell                   hyal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epherd                mava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ield                  tur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ine V                 kala (BOLT), alka, kalli (SV-1931), kalta, sii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ine V                 sisiila (frequentative)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ine white V           ninquita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ingle                 sarn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ining jewel           miril\+l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ining substance devised by Feanor     sili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ip                    lunte H (BOLT), kirya // SIL says 'kiirya'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ore                   hyapat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ort A                 sin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oulder                rooma H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out N                 ramb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out of triumph        yell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hout V                 ram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ck A                  kaimasse, kaimassea, lai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ckle                  kir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ckly A                engwa, lai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ckness                quaame, liive, kai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gn (in writing)       teh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maril                Noldomire, Silmaril\-ill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pion PN              Silmero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ver                  telempe (BOLT) ilsa (mystic name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ver (archaic/poetic) sil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ver A                telemna, telpina, ti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ver moon             silme-raan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lver N                telpe (from Telerin), tyelp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darin                Sindari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ew                   tu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g V                  lira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ger                  lindo, nyell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ging                 li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gle A                e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nk V                  nuuta (incl. of sun or moon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p V                   sal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rius (star)           Nielliun, Nielluune, Nierninwa ("blue bee"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ster                  onoone (blood-kin), seler\sell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it V                   haara-, ham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killed A               mai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killed in dealing with,be V    ha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kin                    parma H (BOLT), hel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ky                     fanyare (where clouds and air are, not Space)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ky                     Taime (BOLT), Taimie (BOLT), telimbo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ky                     teluumen (SV-1931), helle, menel, wi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ky day, 5th day of week        Mene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lash                   kiri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lave                   moo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lay V                  maka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leep N                 fuum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leeping A              loralya (KVN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lender A               ninde, teren(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lope N                 pende, tal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lope up                amba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lope V                 tal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loping A               tal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loping down A          pe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lot (=trail)           ru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low A                  lenk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lumber N               murme (BOLT), loo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lumber V               lor (BOLT), muru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lumbrous A             lorda (BOLT), murme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mall A                 piinea (NARQ), pinily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mith                   tan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mooth A                nuuur (BOLT), pa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mouldering heat        yul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mouldering wood        yuu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nake                   ango\angwi, leuk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nare                   neu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narl V                 yarra (noise, not expression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nout                   mundo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now                    niqu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now (fallen only?)     olos(se) (poetic only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now,fallen             losse H (I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now,light              is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nowdrop ("white tear") nieninqu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nowdrop-like A         nieninque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ap                    lips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ft A                  maks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il                    kemi (BOLT), keen, kem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il V                  wah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iled A                waa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le A                  e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le of foot            talas (BOLT), tallu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litary A              erd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litude                ere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mbre A                mor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n                     yondo, -ion\+d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ng                    lindele (BOLT), lirill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ngbird                lin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on ADV                rato (ARCT) (? &lt; 'rata' A = "which will be soon"?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rts,of many A         lindoore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und N                 lam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und V                 lam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und,loud              roo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up                    sulp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uth                   hyarm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uthern                hyarme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ow V                   rer(y?)a\re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ace (where stars are) Ilm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ark,make to V         tin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ark,silver            tint (should be 'tinte'?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arkle N               tin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arkle V               tintila, tint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eak V                 quet-\quent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ear                   ehti, ekk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earhead               na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earman                ehty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ecies                 nostal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eed V                 hor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elling N              tenke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ider                  lian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ider thread           li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ider's web            ungwe (LOTR) (ETYM contradict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ike                   na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ikes,row of           karkaras (BOLT), karkass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indrift               wing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ine N                 er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irant consonant       su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irit                  suu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irit (not "liquid")   fea, oore, -or\-oore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irit of field         nermi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irit of woods,female  tavari\-i (dryad, not meths!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irit of woods,male    tavaro (dryad, not meths!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irit that has gone to Mandos or Erumaani      maane(?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irit,angelic          Ainu\Ainu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irit,departed         manu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it V                  pui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lit N                 san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onge                  hwan\+d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ort                   tyal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ot N                  m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ray                   timpine (BOLT), wing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read out V            pan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read V                palu-, palya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ring (season)         tuileere (BOLT), tui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ring equinox day      tuile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ring of water         kapalinda (BOLT), ehte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ring V                tui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ring,early            koir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rout                  tui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prout V                lokta (BOLT), tui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aff                   wandl (should be 'wandil'?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ain                   waksee, mor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ain V                 wah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andard                tulw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ar                    eel (poetiC), elen(a), ellen, tin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ar names PN: (ETYM)   Elemmiire, Alkarinque, Lumbar, Neenar, Luinil, Karni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ar,twinkling          tingilinde, tingi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arlight               ilma, sil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arlike A              elve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ars,having many A     lintitinw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eadfast A             tulka, voron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eady A                tulunk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eep A                 oronta (BOLT), aiqu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em of tengwa          telko\telqui (pl. is analogical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ick N                 olwen(n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ick to V              him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icky A                himb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iff A                 ta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ill ADV &amp; CONJ        e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ing V                 nast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irring N              koire(?) (intrans, = starting to move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one (as material)     on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one,of A              sar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one,small             sar\+d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oop V                 nuut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op (in punctuation)   put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op V                  hau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op V &amp; N              pusta- (trans &amp; intrans as verb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opper                 tam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ops,he V              taape\tamp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orm, noise of storm   raumo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raight                lenwa (BOLT), teena (NCT), tee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ray about V           mi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ray V                 ranya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raying N              raa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ream N                kelu (BOLT), kelume (BOLT), siire (BOLT), kelu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reet                  mal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rength,physical       poldore, tu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retch out V           rakt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retch V               lenn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rider                 telkont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rip N? V?             hel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rong A                tul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rong physically A     pol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trong place            sar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ccessor               neur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ffice V               farya\far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fficiency             faa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fficient A            far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ffocate V             quoro-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mmer                  laire H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mmon V                tulta (ETYM), yala (UT p317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n                     Anar\Anaar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n                     Ankale ("radiant one"), Uurio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n                     Aur, Uur, Uuri, Uurinki, Urwe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n                     Uurin\+d- (in ETYM but deleted by Tolkien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n day                 Ana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n-maiden PN           Aari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nlight                aa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nrise                 ambaron/-oone, anaroo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nrise                 amunte, oronte, oronto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nset                  anduunie, anduune, nuur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p V                   sal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pport, prop           tulk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ppose V               int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pposition             int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re A                  tan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rf                    solosse (BOLT), solo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rface                 palme, paluu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urge                   solor (BOLT), soloss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wallow (bird) N        tuilindo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wallow V ?             luka (A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wallows,having many A  lintuilind(ov)a (birds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wan                    alqu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ward                   palis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well V                 tui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wift A                 arauka (BOLT), tyelka, alarka, lar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wirl V                 hwinya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word                   maki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word,large             falqua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word,short broadbladed eket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word-blade             russe H (archaic/poetic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wordsman               mektar (BOLT), makar H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syrup                   pi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ke a rest V           hau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ke a sup of V         salp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le                    lumenyaare, nyaare, quenta, nyar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lk V                  quet-\quent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ll A                  halla, tu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ngled hair            fa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rn                    moil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ste V                 tyav(y?)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aut A                  tung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ar (sad, not "rip")   nie, nii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ar V                  sakkata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ars                   nienait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ars,in A              nierme (weeping, not rip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eth,row of            karkaras (BOLT), karkasse (BOLT), karka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eri                  Falanyel\+di, Soloneldi, Solonyeldi, Mirimo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eri,of A             Teleri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eri,the (general pl.) Telelli(e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erin Elf             falmarin\+di, falmar\+i, Teler\+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ll V                  nyar(y?)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mple                  korda (not "side of head"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ndril                 liante H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ngwar series:         tinkoteema, kalmateema, parmateema, tyelpetee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error                  o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ank V                 hanta (U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at                    ta, ya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at (anaphoric)        ta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at (demonstrative)    tany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at place (= in them)  iimen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at yonder A           en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atch                  tup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e                     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en                    taare (compare 'iire' = "when")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en (= in that day)    enyaare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en (= thereupon)      san (SV-1931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ere                   en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ick A                 tiu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igh                   tiuk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in A                  pinque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ing                   nat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ing made              tan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ingol PN              Sin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ink V                 noa (VT#26:18 &lt; {nowo}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irsty A               fau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is                    si (ETYM), sina (CO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ither                 tar H (ETYM), tanna (KVN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orn                   na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orondor PN            Soront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rall                  moo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read,fine             li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reshold               fe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roat                  lank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rone                  mahalma (CO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rong                  sanga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hrough PREP            ter, tere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e V                   nut(y?)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ght A                 tung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lted A                tal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me                    luu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me (=occasion)        luu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mid A                 kaure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 (metal)             latuuke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,of A                latuukend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der                  tustur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uuviel PN            Tindoomere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ny A                  tit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issue                  lan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                      an, ana, n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 get control          turme (?) (O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gether PREFIX         o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ngue                  lambe, quetil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ngue of land          lamb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oth                   karka, nelet\nelk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p to bottom           telmello telman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rment N               nwal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rment V               nwa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rture                 ungwa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ugh A                 ta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wards                 an, na H, ana, ana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wer                   minnas, mindo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wer,isolated          min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wn with wall round    osto, -os\+to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wn,walled             tiris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ownship                osta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ade V                 man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adesman               makar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ailing A              soor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ajectory              inge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ansparence            liquis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easure                foa (BOLT), harwe H, har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easury                harwe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ee                    al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ee (high isolated)    or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ee,great              taul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ee,species of Valinoorean: lairelosse laurinque nessamelda oiolai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ee,species of Valinoorean: taniquelasse vardarianna yavannamii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ee-day = 4th weekday (Num form)       Ald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ee-shadowed A         alde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ees-day = 4th weekday (Elves' form)   Alduu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eetop                 amald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emble V               tinti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ess                   fi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iangle                neltil\+di, nast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ibe                   hosta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ipping lightly A      norolind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oop                   hoss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oth                   wee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ue                    anwa, sa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umpet                 tumbe (BOLT), romba (ETYM), hyoola (SD p41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rumpet,sound of        roo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be                    root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ne                    li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rned A                querna (?) (see 'nuquerna') (I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rret                  mindo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sk                    kark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uurin PN               Tuurindo (ETYM says 'Turindo'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wang N                 tinge, tang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wang V                 quingi- (of string or harp) (BOLT), ting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wilight                yuale, yuuka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wilight (usu. evening) undoo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wilight,starry         tindoo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wine N                 li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winkle V               tinti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twitch N &amp; V            rih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inen (Vala PN)         Uinen\+d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lmo's horn             hyal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- PREFIX              uu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cleaveable A          ilterendi (pl.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der                   un-, und-, undu-, undu, no, nu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derneath ADV          nu, nuu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derstand V            hanya, sai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derstanding A         ha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fileable A            ilterendi (pl.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furl V                pan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goliant PN            Ungoliante, Ungweliant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iverse                ilu, iluuv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til CONJ              mennai (KVNS); tennai?, kennai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ntil PREP              tenna (LOTR), kenna (draft for LOTR); menna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p ADV                  amu (BOLT), amba, am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phill ADV              ambapenda, ampe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prising                ambaron/-oo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pslope                 ampe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pwards ADV             amu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ranus (planet) PN      Neenar (SIL p48, STA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rge V                  hor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rgency                 hor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rsa Major PN (astron.) Otselen, Valakirka (= Big Dipper / Plough only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useful A                maar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guely visible,be V    valk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a                    Vala\-r/Val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a,greater male       Valatar\-taar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a,visible body of    faa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ar,child of          Vanimo\-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ar,of                vala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e                    nalle, nal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e,dark               tumbo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iant A               astald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inor PN              Aman, Valinor\-noor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ley                  nande, -nan\+d-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ley,deep             tumbale (I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ley,deep,under or among hills        tumb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ley,of A             nald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lour                  kaa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nished A              wan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nishing A             uumea X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rda (Vala PN)         Tintaanie, Tintalle, Tintanie, Vard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ault                   telluma (NAM), teluumen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il                    fa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il V                  hal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iled A                hal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essel                  ven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ictor                  lakil*, -dakil, turo-, -tu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ictory                 tuu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igil                   tiris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igorous A              w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igour                  laisi (BOLT), laito (BOLT), tuo, weasse, w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ine                    liantass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iolence                or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iolent A               nara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irginity               weene, wene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ision                  mau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ice                   oo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ice,harp-music of     oomalingwe X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id A                  lu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id,the                kuu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ilet (flower) N       heli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vowel                   amandi, ooma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iling A               quain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ke V                  koiva (intrans) (BOLT, KVNS), koita (trans) (KVN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kening A              kuive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kening N              kuive, kuiv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lk N &amp; V              van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ll                    ramb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ll and moat           oss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lled house or village, "town"         ope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nd                    olwen(n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ndering N             raa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ning (of sun)(?) A    piik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ning A                queli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ning moon             minga-raan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nt V                  mere\mer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nted,all that is N    faa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r N                   oh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rm A                  lau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rrior                 mahtar, ohtakyaro, oht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rwick (England) PN    Kortirio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rwickshire (England)  Alalminoor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tch (not timepiece)   tiris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tch V                 tira\tir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tchtower              tirio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ter                   linque (BOLT), neen (nen-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ter-meadow            nand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ter-vessel N          kalp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terlilies,pool of     neenuva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terlily,yellow        neenu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tery A                ne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ve N (of water)       solm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ve,breaking           falmar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ve,crested            fal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x                     liiko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y                     wand- (BOLT), wande (BOLT), ti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aybread                koimas (SI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alth                  al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althy A               here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ar out V              yer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ather,dark            luur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ave V                 la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b                     nat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d V                   vest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dding                 vesta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ek                    enqui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ek(Valian,had 5 days) lemn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ek,extra midyear      Endi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ek,odd,(to Trees) between 6th &amp; 7th months    Aldalemn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ek,odd,between 6th &amp; 7th months       endi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ekdays,Valian: 1) Ar Manwen, 2) Ar Ulmon, 3) Ar Veruen, 4) Ar Fanturio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ekdays,Valian: 5) Ar Neldion = Ar Nessaro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eping N               nyenye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ft                    lanat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nt V                  lende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nt V (past tense)     va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rewolf                naur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st                    nuume (BOLT), nuum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st,Lords of the       Nuumeheruvi (N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stern A               nuumea (BOLT), nuume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t A                   liquin (BOLT), linque, miks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et-eyed A              kilde (?)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ale,the primaeval     Ui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at                    ya (relative), man (interrogative) 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eel                   norn (should be 'norne'?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en(not interrogative) iire (F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ere,to                mammen (VT#26:18 &lt; man men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ich                   ya (relative), man (interrogative) (IT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ining                 miu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irling gently A       pirukende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irlpool               hwind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isper N               lu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isper V               lussa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ite A                 faana (i.e. like a cloud?) (SV-NEW), loss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ite A                 ninque, -i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ite people            losselie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ite,be V              ninqua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iten V                ninquitaa- (ETYM) &lt;&gt;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iteness               ninqui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ither                 mammen (VT#26:18 &lt; man men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ho                     ya (relative), man (interrogativ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de A                  landa, pal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eld (weapon) V        mahta, tur(y?)a\tur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fe                    vess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ld A                  merka, ver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lderness              raav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ll-o'-the-wisp        kaivokalma (SV-1931), loikoliikuma (SV-NEW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llow                  tasarin (BOLT), taser(e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d N                  waa (BOLT), suure (-i-), waiw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d,gust of            suume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e                    miru (BOLT), limp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g                    raa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gs,having A          raamavoite (BOLT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ter                  hesin (BOLT), yelin (BOLT), hriive (LOT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nter one PN           Heskil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sdom                  nolwe, noo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se A                  isqua (BOLT), iswa (BOLT), istima, nool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sh V                  mere\mern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tch of the good magic kuruni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th                    o (SV-193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ther V                hesta- (BOLT), quel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thered A              hess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thin PREP             mi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thout                 ava-, au-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zard                  kuruvar (BOLT), Istar\Istari (LOTR), sairo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izardry                kuru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olf                    narmo, raak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oman:                  (see "female---"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ood(forest),great      taur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ood(substance)         turu (properly firewood) (BOLT), tavar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ood,rough piece of     rund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ooden A                turuuva (BOLT), tauri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oodland                tavas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oodpecker              tambar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oof (in weaving)       wind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ool                    to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oollen A               to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ord                    quent (should be 'quente'?)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orld,the Wide          Palurin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orn out A              yer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ound N                 harwe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ounded A               har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rap V                  wait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rath                   orm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right                  samn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rites,he V             tek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riting N               tengw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riting system          tenkele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ritings                parma (BOL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wrong A                 raik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vanna (Vala PN)       Paluurien, Yavann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awn V                  haaka (SV-NEW), yang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ar,last               ye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ar,solar              koranar (ETYM); inya H (?)(NAM); yeen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ars,144               yeen\yen- (NAM, LOTR says pl. 'yeeni'); inya H (?)(NA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llow A                malina (ETYM)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llow powder           malo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ellow-green A          weny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ield V                 lav-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oke                    yanta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onder                  en H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oung A                 ness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ours PRONOUN           lyaa (NARQ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outh                   laisi (BOLT), laito (BOLT) (abstract? teenager?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outh                   neese, nesse, ween (abstract? teenager?)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>youthful A              nessima (ETY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